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M86K</w:t>
      </w:r>
      <w:r>
        <w:rPr/>
        <w:t>はエディタ等で作成された</w:t>
      </w:r>
      <w:r>
        <w:rPr/>
        <w:t>LC86K</w:t>
      </w:r>
      <w:r>
        <w:rPr/>
        <w:t>シリーズのソースファイルをアセンブルし，オブジェクトファイルを作成するツールで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06:29:00Z</dcterms:created>
  <dc:creator>Seisaku</dc:creator>
  <dc:description/>
  <dc:language>en-US</dc:language>
  <cp:lastModifiedBy>seisaku10</cp:lastModifiedBy>
  <cp:lastPrinted>1998-03-24T11:26:00Z</cp:lastPrinted>
  <dcterms:modified xsi:type="dcterms:W3CDTF">1998-03-24T02:27:00Z</dcterms:modified>
  <cp:revision>6</cp:revision>
  <dc:subject/>
  <dc:title>第　三　章</dc:title>
</cp:coreProperties>
</file>