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L86K</w:t>
      </w:r>
      <w:r>
        <w:rPr/>
        <w:t>は</w:t>
      </w:r>
      <w:r>
        <w:rPr/>
        <w:t>M86K</w:t>
      </w:r>
      <w:r>
        <w:rPr/>
        <w:t>にてアセンブルされたオブジェクトファイル，および</w:t>
      </w:r>
      <w:r>
        <w:rPr/>
        <w:t>LIB86K</w:t>
      </w:r>
      <w:r>
        <w:rPr/>
        <w:t>にて作成されたライブラリファイルを結合し，</w:t>
      </w:r>
      <w:r>
        <w:rPr/>
        <w:t>Mask ROM</w:t>
      </w:r>
      <w:r>
        <w:rPr/>
        <w:t>や</w:t>
      </w:r>
      <w:r>
        <w:rPr/>
        <w:t>EPROM</w:t>
      </w:r>
      <w:r>
        <w:rPr/>
        <w:t>を作成するためのイメージデータを作成するツールです。イメージファイルは</w:t>
      </w:r>
      <w:r>
        <w:rPr/>
        <w:t>EVA86K</w:t>
      </w:r>
      <w:r>
        <w:rPr/>
        <w:t>を使用してのデバッグに使われま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4:40:00Z</dcterms:created>
  <dc:creator>Seisaku</dc:creator>
  <dc:description/>
  <dc:language>en-US</dc:language>
  <cp:lastModifiedBy>seisaku10</cp:lastModifiedBy>
  <cp:lastPrinted>1998-03-05T09:00:00Z</cp:lastPrinted>
  <dcterms:modified xsi:type="dcterms:W3CDTF">1998-03-24T05:19:00Z</dcterms:modified>
  <cp:revision>6</cp:revision>
  <dc:subject/>
  <dc:title>第　三　章</dc:title>
</cp:coreProperties>
</file>