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A�Z���u���̑���_                    Ver. 2.14</w:t>
        <w:tab/>
        <w:t>01.13,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Ver. 2.13</w:t>
        <w:tab/>
        <w:t>06.03,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Ver. 2.12</w:t>
        <w:tab/>
        <w:t>01.27,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Ver. 2.11</w:t>
        <w:tab/>
        <w:t>09.17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Ver. 2.10</w:t>
        <w:tab/>
        <w:t>08.01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Ver. 2.09</w:t>
        <w:tab/>
        <w:t>01.23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Ver. 2.08</w:t>
        <w:tab/>
        <w:t>11.25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Ver. 2.07</w:t>
        <w:tab/>
        <w:t>09.22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Ver. 2.06</w:t>
        <w:tab/>
        <w:t>08.2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Ver. 2.05</w:t>
        <w:tab/>
        <w:t>05.16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. 2.04</w:t>
        <w:tab/>
        <w:t>03.14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. 2.03</w:t>
        <w:tab/>
        <w:t>02.0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. 2.02</w:t>
        <w:tab/>
        <w:t>10.20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. 2.01</w:t>
        <w:tab/>
        <w:t>10.06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V�A�Z���u���F M86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A�Z���u���F M86xx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V�����J�F</w:t>
        <w:tab/>
        <w:t xml:space="preserve"> L86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J�F</w:t>
        <w:tab/>
        <w:t xml:space="preserve"> L86xx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\���F�A�Z���u���̓���ɕK�v�ȕ�����ŁA���[�U��`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{�t�@�C���� �u�\���v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 ACC, NOP, RADIX,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V�A�Z���u���̃��@�[�W�����F  Ver. 4.0K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�t�@�C���̃��@�[�W�����@ �F�@Ver. 4.0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Z���u���̋N����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A�Z���u���ł́A���ϐ���</w:t>
      </w:r>
      <w:r>
        <w:rPr>
          <w:rtl w:val="true"/>
        </w:rPr>
        <w:t>ݒ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86KRSVDFILE    �A�Z���u���̎g�p����TABLE_FILE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NAME        �A�Z���u���@��I��i�\�[�X�t�@�C����Œ�`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Ɋ��ϐ�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        SET M86KRSVDFILE=A:\EXE\M86KRSVD.R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    SET CHIPNAME=LC86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86KRSVD.RWD�͐V�A�Z���u���ɕK�v�ȃ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Z���u���{�̂Ɠ���f�B���N�g���Ɋi�[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A�Z���u���{�̂Ɠ���f�B���N�g���Ɋi�[����΁A�P�Ԗ</w:t>
      </w:r>
      <w:r>
        <w:rPr>
          <w:rtl w:val="true"/>
        </w:rPr>
        <w:t>ڂ̊</w:t>
      </w:r>
      <w:r>
        <w:rPr/>
        <w:t>�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�</w:t>
      </w:r>
      <w:r>
        <w:rPr>
          <w:rtl w:val="true"/>
        </w:rPr>
        <w:t>ݒ</w:t>
      </w:r>
      <w:r>
        <w:rPr/>
        <w:t>肵�</w:t>
      </w:r>
      <w:r>
        <w:rPr/>
        <w:t>Ȃ��Ă�N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V�A�Z���u����N������</w:t>
      </w:r>
      <w:r>
        <w:rPr>
          <w:rtl w:val="true"/>
        </w:rPr>
        <w:t>ۂ</w:t>
      </w:r>
      <w:r>
        <w:rPr/>
        <w:t>ɂ͏��Ȃ��Ƃ� 256KBytes �̃��C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</w:t>
      </w:r>
      <w:r>
        <w:rPr>
          <w:rtl w:val="true"/>
        </w:rPr>
        <w:t>ۂ</w:t>
      </w:r>
      <w:r>
        <w:rPr/>
        <w:t>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Z���u���̎�s���x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A�Z���u���́A���A�Z���u���ɔ�</w:t>
      </w:r>
      <w:r>
        <w:rPr/>
        <w:t>ׁ</w:t>
      </w:r>
      <w:r>
        <w:rPr/>
        <w:t>A���</w:t>
      </w:r>
      <w:r>
        <w:rPr/>
        <w:t>悻</w:t>
      </w:r>
      <w:r>
        <w:rPr/>
        <w:t>1.5�{�̎��Ԃ��|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}�V���̊��ɂ��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Z���u���̋N��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Z���u���ł́A�N���R�}���h�ɃA�Z���u������\�[�X�t�@�C�����̂</w:t>
      </w:r>
      <w:r>
        <w:rPr/>
        <w:t>݂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A�Z�~�R�����i;�j��g�p���Ȃ����A�K�v���̓�͂𑣂��v��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A�Z���u���ł́A���̏���Ń\�[�X�t�@�C���Ɠ����t�@�C���������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F�N�g�t�@�C��OBJ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Z�~�R�����͕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p�����[�^    �\�[�X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Q�p�����[�^    �I�u�W�F�N�g�t�@�C�����i�f�t�H���g�F�\�[�X�t�@�C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R�p�����[�^    ���X�g�t�@�C�����i�f�t�H���g�F null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p�����[�^    �N���X���t�@�����X�t�@�C�����i�f�t�H���g�F null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T�p�����[�^�@�@�G���[�t�@�C�����i�f�t�H���g�F null �j       #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t�@�C��-----------------------------------------------------#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t�@�C���𔭐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N�����A��T�p�����[�^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B�g���q�̓f�t�H���g�� .ERR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��b�Z�[�W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A�Z���u���́A�G���[���b�Z�[�W��TAG JUMP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��b�Z�[�W��_�C���N�g�Ńt�@�C�������</w:t>
      </w:r>
      <w:r>
        <w:rPr/>
        <w:t>邱�</w:t>
      </w:r>
      <w:r>
        <w:rPr/>
        <w:t>Ƃɂ��āA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A�G���[�����s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{���</w:t>
      </w:r>
      <w:r>
        <w:rPr/>
        <w:t>ꗗ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g�t�@�C���ɃV���{���</w:t>
      </w:r>
      <w:r>
        <w:rPr/>
        <w:t>ꗗ������</w:t>
      </w:r>
      <w:r>
        <w:rPr>
          <w:rtl w:val="true"/>
        </w:rPr>
        <w:t>܂</w:t>
      </w:r>
      <w:r>
        <w:rPr/>
        <w:t>������</w:t>
      </w:r>
      <w:r>
        <w:rPr/>
        <w:t>A�V�A�Z���u���ɂ̓V���{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�</w:t>
      </w:r>
      <w:r>
        <w:rPr/>
        <w:t>B�A�Z���u�����ɃN���X���t�@�����X�t�@�C����</w:t>
      </w:r>
      <w:r>
        <w:rPr/>
        <w:t>쐬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[�t�H�[�}�b�g�ɂ���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A�Z���u���́A�t���[�t�H�[�}�b�g�`����Ƃ�Ă��</w:t>
      </w:r>
      <w:r>
        <w:rPr>
          <w:rtl w:val="true"/>
        </w:rPr>
        <w:t>܂</w:t>
      </w:r>
      <w:r>
        <w:rPr/>
        <w:t>��</w:t>
      </w:r>
      <w:r>
        <w:rPr/>
        <w:t>B���x�����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́A�s�̐</w:t>
      </w:r>
      <w:r>
        <w:rPr/>
        <w:t>擪���疽�</w:t>
      </w:r>
      <w:r>
        <w:rPr>
          <w:rtl w:val="true"/>
        </w:rPr>
        <w:t>߂</w:t>
      </w:r>
      <w:r>
        <w:rPr/>
        <w:t>�</w:t>
      </w:r>
      <w:r>
        <w:rPr/>
        <w:t>L�q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</w:t>
        <w:tab/>
        <w:t>AAA:</w:t>
        <w:tab/>
        <w:t>INC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{���̈���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Z���u���ł́A�s�</w:t>
      </w:r>
      <w:r>
        <w:rPr/>
        <w:t>擪�</w:t>
      </w:r>
      <w:r>
        <w:rPr/>
        <w:t>ɂ��</w:t>
      </w:r>
      <w:r>
        <w:rPr/>
        <w:t>閽�</w:t>
      </w:r>
      <w:r>
        <w:rPr>
          <w:rtl w:val="true"/>
        </w:rPr>
        <w:t>ߌ</w:t>
      </w:r>
      <w:r>
        <w:rPr/>
        <w:t>�</w:t>
      </w:r>
      <w:r>
        <w:rPr/>
        <w:t>ȊO�̕�����͑S�ăV���{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A�Z���u���ł́A���̏���Ŗ��</w:t>
      </w:r>
      <w:r>
        <w:rPr>
          <w:rtl w:val="true"/>
        </w:rPr>
        <w:t>ߌ</w:t>
      </w:r>
      <w:r>
        <w:rPr/>
        <w:t>�</w:t>
      </w:r>
      <w:r>
        <w:rPr/>
        <w:t>Ɣ��f���</w:t>
      </w:r>
      <w:r>
        <w:rPr>
          <w:rtl w:val="true"/>
        </w:rPr>
        <w:t>܂</w:t>
      </w:r>
      <w:r>
        <w:rPr/>
        <w:t>��</w:t>
      </w:r>
      <w:r>
        <w:rPr/>
        <w:t>B�]��āA���x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̌��</w:t>
      </w:r>
      <w:r>
        <w:rPr/>
        <w:t>ɃR�����i:�j��t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LABEL_1:   inc   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[�^�̋L�q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Z���u���ł́A����L�����N�^�ŕϊ����</w:t>
      </w:r>
      <w:r>
        <w:rPr/>
        <w:t>镶����̋��</w:t>
      </w:r>
      <w:r>
        <w:rPr>
          <w:rtl w:val="true"/>
        </w:rPr>
        <w:t>ނ</w:t>
      </w:r>
      <w:r>
        <w:rPr/>
        <w:t>��</w:t>
      </w:r>
      <w:r>
        <w:rPr/>
        <w:t>Ƃŕ�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A�Z���u���ł́A�_�u���R�[�e�[�V�����i"�j�ŋ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Ȃ��A�_�u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[�V�����i"�j�𕶎��f�[�^�Ƃ���Ƃ��ɂ�null_character�i\�j��t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\�ɑ��������͐���R�[�h�̈Ӗ��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ex.    DC   "ABCD"    -----&gt;   41424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   "\""      -----&gt;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   "\\"      -----&gt;   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{���̑��d��`�A���d��`�V���{���̎Q��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Z���u���ł́A�V���{���̑��d��`�A���d��`�V���{���̎Q�Ƃ̂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��b�Z�[�W��o���ăA�Z���u���</w:t>
      </w:r>
      <w:r>
        <w:rPr>
          <w:rtl w:val="true"/>
        </w:rPr>
        <w:t>𐳏</w:t>
      </w:r>
      <w:r>
        <w:rPr/>
        <w:t>�I�����A���X�g�t�@�C��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̃��X�g��ł��</w:t>
      </w:r>
      <w:r>
        <w:rPr/>
        <w:t>ꂼ��̃</w:t>
      </w:r>
      <w:r>
        <w:rPr/>
        <w:t>G���[�R�[�h�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A�Z���u���ł́A���̃G���[�����o�����ƁA�G���[���b�Z�[�W��o�͂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Z���u���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{���̒���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Z���u���ł́A�V���{���Ƃ��ėL��ȕ�����̒����͂W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A�Z���u���ł́A���̕�����̒������Q�T�T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�̋L�q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Z���u���ł́AEND�^�����</w:t>
      </w:r>
      <w:r>
        <w:rPr>
          <w:rtl w:val="true"/>
        </w:rPr>
        <w:t>߂</w:t>
      </w:r>
      <w:r>
        <w:rPr/>
        <w:t>��</w:t>
      </w:r>
      <w:r>
        <w:rPr/>
        <w:t>Ȃ��</w:t>
      </w:r>
      <w:r>
        <w:rPr/>
        <w:t>ꍇ�</w:t>
      </w:r>
      <w:r>
        <w:rPr/>
        <w:t>ɂ̓G���[���b�Z�[�W��\�����A�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F�N�g�t�@�C����</w:t>
      </w:r>
      <w:r>
        <w:rPr/>
        <w:t>쐬�����</w:t>
      </w:r>
      <w:r>
        <w:rPr/>
        <w:t>ɁA�I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A�Z���u���ł́AEND�^�����</w:t>
      </w:r>
      <w:r>
        <w:rPr>
          <w:rtl w:val="true"/>
        </w:rPr>
        <w:t>߂</w:t>
      </w:r>
      <w:r>
        <w:rPr/>
        <w:t>��</w:t>
      </w:r>
      <w:r>
        <w:rPr/>
        <w:t>Ȃ��</w:t>
      </w:r>
      <w:r>
        <w:rPr/>
        <w:t>ꍇ�</w:t>
      </w:r>
      <w:r>
        <w:rPr/>
        <w:t>ł�\�[�X�t�@�C���̍Ō�</w:t>
      </w:r>
      <w:r>
        <w:rPr>
          <w:rtl w:val="true"/>
        </w:rPr>
        <w:t>܂</w:t>
      </w:r>
      <w:r>
        <w:rPr/>
        <w:t>ł�A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�A����I�����</w:t>
      </w:r>
      <w:r>
        <w:rPr>
          <w:rtl w:val="true"/>
        </w:rPr>
        <w:t>܂</w:t>
      </w:r>
      <w:r>
        <w:rPr/>
        <w:t>��</w:t>
      </w:r>
      <w:r>
        <w:rPr/>
        <w:t>BEND�^�����</w:t>
      </w:r>
      <w:r>
        <w:rPr>
          <w:rtl w:val="true"/>
        </w:rPr>
        <w:t>߂</w:t>
      </w:r>
      <w:r>
        <w:rPr/>
        <w:t>�����</w:t>
      </w:r>
      <w:r>
        <w:rPr/>
        <w:t>ꍇ�</w:t>
      </w:r>
      <w:r>
        <w:rPr/>
        <w:t>ɂ͂���ȍ~�̃\�[�X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A�Z���u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N����`���ł̒���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N����`��ň��ɉ��Z������n�����</w:t>
      </w:r>
      <w:r>
        <w:rPr/>
        <w:t>ꍇ�</w:t>
      </w:r>
      <w:r>
        <w:rPr/>
        <w:t>A���̈��͊��ʁi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F�@�@�@EXAM A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XAM  MACR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  (P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Z���u���^�����</w:t>
      </w:r>
      <w:r>
        <w:rPr>
          <w:rtl w:val="true"/>
        </w:rPr>
        <w:t>߂̒</w:t>
      </w:r>
      <w:r>
        <w:rPr/>
        <w:t>ǉ�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8�^�����</w:t>
      </w:r>
      <w:r>
        <w:rPr>
          <w:rtl w:val="true"/>
        </w:rPr>
        <w:t>߂</w:t>
      </w:r>
      <w:r>
        <w:rPr/>
        <w:t>��</w:t>
      </w:r>
      <w:r>
        <w:rPr/>
        <w:t>ǉ����</w:t>
      </w:r>
      <w:r>
        <w:rPr>
          <w:rtl w:val="true"/>
        </w:rPr>
        <w:t>܂</w:t>
      </w:r>
      <w:r>
        <w:rPr/>
        <w:t>����</w:t>
      </w:r>
      <w:r>
        <w:rPr/>
        <w:t>B�����͗\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                  �A�Z���u���Ώ</w:t>
      </w:r>
      <w:r>
        <w:rPr>
          <w:rtl w:val="true"/>
        </w:rPr>
        <w:t>ۋ</w:t>
      </w:r>
      <w:r>
        <w:rPr/>
        <w:t>@��I��@�@ex. CHIP   LC86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��ϐ��ɗD�</w:t>
      </w:r>
      <w:r>
        <w:rPr/>
        <w:t>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        �I�u�W�F�N�g�t�@�C�����ɃR�����g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            ���X�g�̕���}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                DSEG��̃o���N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,JMPO,CALLO          �����Ƃ̍�����Z�o���A�K���Ȗ��</w:t>
      </w:r>
      <w:r>
        <w:rPr>
          <w:rtl w:val="true"/>
        </w:rPr>
        <w:t>߂</w:t>
      </w:r>
      <w:r>
        <w:rPr/>
        <w:t>ւ̒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,bnzo,beo,bneo       �����ł́A�W�r�b�g���ŕ���ł��Ȃ��Ƃ��ɂ͈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o,bpco,bpo,bno      brf�ɕ��򂳂��Ă���A����̕����</w:t>
      </w:r>
      <w:r>
        <w:rPr/>
        <w:t>֕��򂳂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Ŏg�p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. JMPO  --&gt; JMP, JMPF �̂����</w:t>
      </w:r>
      <w:r>
        <w:rPr/>
        <w:t>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��ӁFBRO,JMPO,CALLO�ȊO�̃I�v�e�B�}�C�Y���</w:t>
      </w:r>
      <w:r>
        <w:rPr>
          <w:rtl w:val="true"/>
        </w:rPr>
        <w:t>߂͏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��Ŏg�p���Ȃ��ƁAundefined symbol 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                LC868000�V���[�Y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                  LC868000�V���[�Y��p���</w:t>
      </w:r>
      <w:r>
        <w:rPr>
          <w:rtl w:val="true"/>
        </w:rPr>
        <w:t>߁</w:t>
      </w:r>
      <w:r>
        <w:rPr/>
        <w:t>@ROM�̓��E�O���E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f�[�^�̐</w:t>
      </w:r>
      <w:r>
        <w:rPr/>
        <w:t>؂</w:t>
      </w:r>
      <w:r>
        <w:rPr/>
        <w:t>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. WORLD EXTERNAL�@�@�O��ROM�i�v���O�����j�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SIDE_SYMBOL       CHANGE���</w:t>
      </w:r>
      <w:r>
        <w:rPr>
          <w:rtl w:val="true"/>
        </w:rPr>
        <w:t>߂</w:t>
      </w:r>
      <w:r>
        <w:rPr/>
        <w:t>ŕ��򂳂��A�h���X�̐</w:t>
      </w:r>
      <w:r>
        <w:rPr/>
        <w:t>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ab/>
        <w:t>�R�����g��`�^�����</w:t>
      </w:r>
      <w:r>
        <w:rPr>
          <w:rtl w:val="true"/>
        </w:rPr>
        <w:t>߁</w:t>
      </w:r>
      <w:r>
        <w:rPr/>
        <w:t>i�C�ӂ̕������R�����g�</w:t>
      </w:r>
      <w:r>
        <w:rPr/>
        <w:t>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q�Ƃ��Ē�`�\�j</w:t>
        <w:tab/>
        <w:tab/>
        <w:tab/>
        <w:t>#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. REMARKS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_OFF</w:t>
        <w:tab/>
        <w:tab/>
        <w:t>�R�����g��`�^�����</w:t>
      </w:r>
      <w:r>
        <w:rPr>
          <w:rtl w:val="true"/>
        </w:rPr>
        <w:t>߂̉�</w:t>
      </w:r>
      <w:r>
        <w:rPr/>
        <w:tab/>
        <w:tab/>
      </w:r>
      <w:r>
        <w:rPr/>
        <w:t>#3.0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ON,FREE_OFF</w:t>
        <w:tab/>
        <w:t>������L�[���[�h</w:t>
        <w:tab/>
        <w:tab/>
        <w:tab/>
        <w:t>#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</w:t>
        <w:tab/>
        <w:tab/>
        <w:tab/>
        <w:t>��</w:t>
      </w:r>
      <w:r>
        <w:rPr>
          <w:rtl w:val="true"/>
        </w:rPr>
        <w:t>ݒ�</w:t>
      </w:r>
      <w:r>
        <w:rPr>
          <w:rtl w:val="true"/>
        </w:rPr>
        <w:t>^�����</w:t>
      </w:r>
      <w:r>
        <w:rPr>
          <w:rtl w:val="true"/>
        </w:rPr>
        <w:t>߁</w:t>
      </w:r>
      <w:r>
        <w:rPr/>
        <w:t>i���i���F����2,8,10,16�</w:t>
      </w:r>
      <w:r>
        <w:rPr>
          <w:rtl w:val="true"/>
        </w:rPr>
        <w:t>܂</w:t>
      </w:r>
      <w:r>
        <w:rPr/>
        <w:t>��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l�����V���{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NGE, WORLD, OTHER_SIDE_SYMBOL ��g�p����</w:t>
      </w:r>
      <w:r>
        <w:rPr>
          <w:rtl w:val="true"/>
        </w:rPr>
        <w:t>ۂ</w:t>
      </w:r>
      <w:r>
        <w:rPr/>
        <w:t>ɂ́ALC868000�V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U�[�Y�}�j���A����Q�Ƃ��ĉ������B���̂</w:t>
      </w:r>
      <w:r>
        <w:rPr>
          <w:rtl w:val="true"/>
        </w:rPr>
        <w:t>ق</w:t>
      </w:r>
      <w:r>
        <w:rPr/>
        <w:t>��̋</w:t>
      </w:r>
      <w:r>
        <w:rPr/>
        <w:t>@��ł́A�@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Z���u���ł́ACSEG�L�q�ɂ��A�����N����4Kbytes�̋��E���l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W�F�N�g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i/A��s���ɂ͋��E���l�����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A�Z���u���ł́A4Kbytes�̋��E��l������t�@�C���Ƃ��Ȃ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ꂼ��쐬�</w:t>
      </w:r>
      <w:r>
        <w:rPr/>
        <w:t>ł���</w:t>
      </w:r>
      <w:r>
        <w:rPr/>
        <w:t>悤�</w:t>
      </w:r>
      <w:r>
        <w:rPr/>
        <w:t>ɁA���̋^�����</w:t>
      </w:r>
      <w:r>
        <w:rPr>
          <w:rtl w:val="true"/>
        </w:rPr>
        <w:t>߂</w:t>
      </w:r>
      <w:r>
        <w:rPr/>
        <w:t>�</w:t>
      </w:r>
      <w:r>
        <w:rPr/>
        <w:t>p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CSEG    INBLOCK</w:t>
        <w:tab/>
        <w:t xml:space="preserve">        �����N���ɋ��E��l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CSEG    FREE</w:t>
        <w:tab/>
        <w:t xml:space="preserve">        �����N���ɋ��E��l�����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t�@�C���̐</w:t>
      </w:r>
      <w:r>
        <w:rPr/>
        <w:t>擪��</w:t>
      </w:r>
      <w:r>
        <w:rPr/>
        <w:t>E�̐</w:t>
      </w:r>
      <w:r>
        <w:rPr/>
        <w:t>擪�</w:t>
      </w:r>
      <w:r>
        <w:rPr/>
        <w:t>Ƃ��Čv�Z����</w:t>
      </w:r>
      <w:r>
        <w:rPr>
          <w:rtl w:val="true"/>
        </w:rPr>
        <w:t>܂</w:t>
      </w:r>
      <w:r>
        <w:rPr/>
        <w:t>��</w:t>
      </w:r>
      <w:r>
        <w:rPr/>
        <w:t>B�A�h���XXFFEH,XFFF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O/CALLO�������</w:t>
      </w:r>
      <w:r>
        <w:rPr/>
        <w:t>ꂽ�ꍇ�</w:t>
      </w:r>
      <w:r>
        <w:rPr/>
        <w:t>A���̖��</w:t>
      </w:r>
      <w:r>
        <w:rPr>
          <w:rtl w:val="true"/>
        </w:rPr>
        <w:t>߂</w:t>
      </w:r>
      <w:r>
        <w:rPr/>
        <w:t>�</w:t>
      </w:r>
      <w:r>
        <w:rPr/>
        <w:t>JMPF/CALLF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G�ɂ���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Z���u���ł́A������OBJ�t�@�C������N�����Ƃ��ɂ́ADSEG�Ő</w:t>
      </w:r>
      <w:r>
        <w:rPr/>
        <w:t>錾��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{���͑��d�A�h���V���O�̃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A�Z���u���ł́AORG�</w:t>
      </w:r>
      <w:r>
        <w:rPr/>
        <w:t>錾���</w:t>
      </w:r>
      <w:r>
        <w:rPr/>
        <w:t>Ȃ����DSEG��̃V���{���̓����P�[�^�u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̂ŁA��L�G���[�͔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�</w:t>
      </w:r>
      <w:r>
        <w:rPr/>
        <w:t>錾���</w:t>
      </w:r>
      <w:r>
        <w:rPr/>
        <w:t>Ă���</w:t>
      </w:r>
      <w:r>
        <w:rPr/>
        <w:t>ꍇ�́</w:t>
      </w:r>
      <w:r>
        <w:rPr/>
        <w:t>A�A�u�\�����[�g�̑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>
          <w:rtl w:val="true"/>
        </w:rPr>
        <w:t>߁</w:t>
      </w:r>
      <w:r>
        <w:rPr/>
        <w:t>A�����N����DSEG�̃I�t�Z�b�g����Ă�ORG�</w:t>
      </w:r>
      <w:r>
        <w:rPr/>
        <w:t>錾���ꂽ�</w:t>
      </w:r>
      <w:r>
        <w:rPr/>
        <w:t>V���{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Z�b�g�͊|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W�F�N�g�t�@�C��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Z���u���ł́A�</w:t>
      </w:r>
      <w:r>
        <w:rPr/>
        <w:t>쐬���ꂽ�</w:t>
      </w:r>
      <w:r>
        <w:rPr/>
        <w:t>I�u�W�F�N�g�t�@�C���̓����J��HEX�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ɕK�v�ȏ��̂</w:t>
      </w:r>
      <w:r>
        <w:rPr/>
        <w:t>݂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A�Z���u���ł́A�I�u�W�F�N�g�t�@�C���Ƀc�[�� EVA86000���N��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s����V���{�����̏�񂪕t�����Ă���̂ŁA���A�Z���u���ō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ꂽ�</w:t>
      </w:r>
      <w:r>
        <w:rPr/>
        <w:t>I�u�W�F�N�g�t�@�C���̂Q�{��x�̑</w:t>
      </w:r>
      <w:r>
        <w:rPr/>
        <w:t>傫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̑</w:t>
      </w:r>
      <w:r>
        <w:rPr/>
        <w:t>傫���̓</w:t>
      </w:r>
      <w:r>
        <w:rPr/>
        <w:t>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Ɉ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񔻒</w:t>
      </w:r>
      <w:r>
        <w:rPr/>
        <w:t>f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Z���u���ł́A�����̑</w:t>
      </w:r>
      <w:r>
        <w:rPr/>
        <w:t>召���</w:t>
      </w:r>
      <w:r>
        <w:rPr/>
        <w:t>ʂ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A�Z���u���ł́A�����̑</w:t>
      </w:r>
      <w:r>
        <w:rPr/>
        <w:t>召���</w:t>
      </w:r>
      <w:r>
        <w:rPr/>
        <w:t>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ʂ��Ȃ��</w:t>
      </w:r>
      <w:r>
        <w:rPr/>
        <w:t>悤�</w:t>
      </w:r>
      <w:r>
        <w:rPr/>
        <w:t>ɂ���X�C�b�` -I ��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ROM�e�[�u���̍</w:t>
      </w:r>
      <w:r>
        <w:rPr/>
        <w:t>쐬�</w:t>
      </w:r>
      <w:r>
        <w:rPr/>
        <w:t>ɂ���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J�ł́ALC868000�ɑΉ����</w:t>
      </w:r>
      <w:r>
        <w:rPr/>
        <w:t>邽�</w:t>
      </w:r>
      <w:r>
        <w:rPr>
          <w:rtl w:val="true"/>
        </w:rPr>
        <w:t>߁</w:t>
      </w:r>
      <w:r>
        <w:rPr/>
        <w:t>A�O��ROM�f�[�^��</w:t>
      </w:r>
      <w:r>
        <w:rPr/>
        <w:t>쐬�</w:t>
      </w:r>
      <w:r>
        <w:rPr/>
        <w:t>ł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t�@�C���̐</w:t>
      </w:r>
      <w:r>
        <w:rPr/>
        <w:t>擪�</w:t>
      </w:r>
      <w:r>
        <w:rPr/>
        <w:t>Ɏ���WORLD�</w:t>
      </w:r>
      <w:r>
        <w:rPr/>
        <w:t>錾��</w:t>
      </w:r>
      <w:r>
        <w:rPr/>
        <w:t>s�Ȃ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x.    WORLD  EXTERNAL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X�C�b�`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A�Z���u���ł́A�������x��</w:t>
      </w:r>
      <w:r>
        <w:rPr/>
        <w:t>グ�邽�</w:t>
      </w:r>
      <w:r>
        <w:rPr>
          <w:rtl w:val="true"/>
        </w:rPr>
        <w:t>߂</w:t>
      </w:r>
      <w:r>
        <w:rPr/>
        <w:t>Ɉȉ��̃X�C�b�`���V���ɒ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: ���C����������Ƀp�����[�^������s���̈��m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Z���u���������ʁA�uno more PARAMETER buffer (nn)mm�v�Ƃ����G���[���b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W���\�����</w:t>
      </w:r>
      <w:r>
        <w:rPr/>
        <w:t>ꂽ��</w:t>
      </w:r>
      <w:r>
        <w:rPr/>
        <w:t>ăA�Z���u������</w:t>
      </w:r>
      <w:r>
        <w:rPr>
          <w:rtl w:val="true"/>
        </w:rPr>
        <w:t>ۂ</w:t>
      </w:r>
      <w:r>
        <w:rPr/>
        <w:t>ɁA�u-P8192�v�̂</w:t>
      </w:r>
      <w:r>
        <w:rPr/>
        <w:t>悤�</w:t>
      </w:r>
      <w:r>
        <w:rPr/>
        <w:t>ȃX�C�b�`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A�Z���u�����ĉ������B���̃X�C�b�`�̓p�����[�^�o�b�t�@�T�C�Y��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f�t�H���g�l�� 4096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x.    M86K -P81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p�����[�^�o�b�t�@�T�C�Y��ȗ������</w:t>
      </w:r>
      <w:r>
        <w:rPr/>
        <w:t>ꍇ�̓</w:t>
      </w:r>
      <w:r>
        <w:rPr/>
        <w:t>f�t�@���g�l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[�^�u���Ȓl�̉��Z�ɂ���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o�[�W������</w:t>
      </w:r>
      <w:r>
        <w:rPr/>
        <w:t>胊���</w:t>
      </w:r>
      <w:r>
        <w:rPr/>
        <w:t>P�[�^�u���Ȓl�̂Q��</w:t>
      </w:r>
      <w:r>
        <w:rPr>
          <w:rtl w:val="true"/>
        </w:rPr>
        <w:t>ވ</w:t>
      </w:r>
      <w:r>
        <w:rPr/>
        <w:t>ȏ�̉��Z��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g�̕\�L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Z���u���ł́A���p�̃Z�~�R�����i;�j��R�����g������̑O�ɕt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A�Z���u���ł́A���p�̃Z�~�R�����i;�j�ƑS�Ă̑S�p������R�����g�̊J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g��`�^������ �ǉ�------------------------------------------#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�^�����</w:t>
      </w:r>
      <w:r>
        <w:rPr>
          <w:rtl w:val="true"/>
        </w:rPr>
        <w:t>߂</w:t>
      </w:r>
      <w:r>
        <w:rPr/>
        <w:t>ɂ��A�C�ӂ̕������R�����g�</w:t>
      </w:r>
      <w:r>
        <w:rPr/>
        <w:t>錾�</w:t>
      </w:r>
      <w:r>
        <w:rPr/>
        <w:t>q�Ƃ��Ē�`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  REMARKS "xxx"</w:t>
        <w:tab/>
        <w:t>;  xxx �������R�����g�̃C���W�P�[�^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_OFF</w:t>
        <w:tab/>
        <w:t>; �R�����g�</w:t>
      </w:r>
      <w:r>
        <w:rPr/>
        <w:t>錾�</w:t>
      </w:r>
      <w:r>
        <w:rPr/>
        <w:t>q�́A";"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��"REMARKS_OFF", REMARKS_OFF�ȊO�͗</w:t>
      </w:r>
      <w:r>
        <w:rPr>
          <w:rtl w:val="true"/>
        </w:rPr>
        <w:t>ݐ</w:t>
      </w:r>
      <w:r>
        <w:rPr/>
        <w:t>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�ǉ�---------------------------------------------------------#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�</w:t>
      </w:r>
      <w:r>
        <w:rPr>
          <w:rtl w:val="true"/>
        </w:rPr>
        <w:t>ݒ</w:t>
      </w:r>
      <w:r>
        <w:rPr/>
        <w:t>�</w:t>
      </w:r>
      <w:r>
        <w:rPr/>
        <w:t>^������ RADIX ��ǉ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��10�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Ɍ���� RADIX�</w:t>
      </w:r>
      <w:r>
        <w:rPr>
          <w:rtl w:val="true"/>
        </w:rPr>
        <w:t>ݒ�܂</w:t>
      </w:r>
      <w:r>
        <w:rPr/>
        <w:t>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  0000      radix 2</w:t>
        <w:tab/>
        <w:t>; ���Q�i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      radix 10  ; 10�͂Q�i�\�L�̂��</w:t>
      </w:r>
      <w:r>
        <w:rPr>
          <w:rtl w:val="true"/>
        </w:rPr>
        <w:t>߂</w:t>
      </w:r>
      <w:r>
        <w:rPr/>
        <w:t>Q�Ƃ��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      radix 16  ; ���l�̗��R�ŁA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\�L-----------------------------------------------------------#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���</w:t>
      </w:r>
      <w:r>
        <w:rPr>
          <w:rtl w:val="true"/>
        </w:rPr>
        <w:t>ߒ</w:t>
      </w:r>
      <w:r>
        <w:rPr/>
        <w:t>ǉ�ɔ����A���l�\�L��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i��</w:t>
        <w:tab/>
        <w:t>: xxxx.B,  xxxxB�i10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i��</w:t>
        <w:tab/>
        <w:t>: xxxx.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�i��</w:t>
        <w:tab/>
        <w:t>: xxxx.H,  xxx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-------------------------------------------------------------#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̓��[�U��`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</w:t>
        <w:tab/>
        <w:t>.LIST</w:t>
        <w:tab/>
        <w:t>.MACRO</w:t>
        <w:tab/>
        <w:t>.PRINTX</w:t>
        <w:tab/>
        <w:t>.XIF</w:t>
        <w:tab/>
        <w:t>.XLIST</w:t>
        <w:tab/>
        <w:t>.X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0</w:t>
        <w:tab/>
        <w:t>@R1</w:t>
        <w:tab/>
        <w:t>@R2</w:t>
        <w:tab/>
        <w:t>@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  <w:tab/>
        <w:t>ADDC</w:t>
        <w:tab/>
        <w:t>AND</w:t>
        <w:tab/>
        <w:t>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</w:t>
        <w:tab/>
        <w:t>BE</w:t>
        <w:tab/>
        <w:t>BN</w:t>
        <w:tab/>
        <w:t>BNE</w:t>
        <w:tab/>
        <w:t>BNZ</w:t>
        <w:tab/>
        <w:t>BP</w:t>
        <w:tab/>
        <w:t>BPC</w:t>
        <w:tab/>
        <w:t>BR</w:t>
        <w:tab/>
        <w:t>B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</w:t>
        <w:tab/>
        <w:t>BZ</w:t>
        <w:tab/>
        <w:t>BEO</w:t>
        <w:tab/>
        <w:t>BNO</w:t>
        <w:tab/>
        <w:t>BNEO</w:t>
        <w:tab/>
        <w:t>BNZO</w:t>
        <w:tab/>
        <w:t>BPO</w:t>
        <w:tab/>
        <w:t>BP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  <w:tab/>
        <w:t>CALLF</w:t>
        <w:tab/>
        <w:t>CALLO</w:t>
        <w:tab/>
        <w:t>CALLR</w:t>
        <w:tab/>
        <w:t>CHANGE</w:t>
        <w:tab/>
        <w:t>CHIP</w:t>
        <w:tab/>
        <w:t>CLR1</w:t>
        <w:tab/>
        <w:t>COMMENT</w:t>
        <w:tab/>
        <w:t>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  <w:tab/>
        <w:t>DBNZ</w:t>
        <w:tab/>
        <w:t>DC</w:t>
        <w:tab/>
        <w:t>DEC</w:t>
        <w:tab/>
        <w:t>DIV</w:t>
        <w:tab/>
        <w:t>DS</w:t>
        <w:tab/>
        <w:t>DSEG</w:t>
        <w:tab/>
        <w:t>DW</w:t>
        <w:tab/>
        <w:t>DBNZ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END</w:t>
        <w:tab/>
        <w:t>ENDF</w:t>
        <w:tab/>
        <w:t>ENDIF</w:t>
        <w:tab/>
        <w:t>ENDM</w:t>
        <w:tab/>
        <w:t>EQ</w:t>
        <w:tab/>
        <w:t>EQU</w:t>
        <w:tab/>
        <w:t>EXITM</w:t>
        <w:tab/>
        <w:t>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</w:t>
        <w:tab/>
        <w:t>EXTERNAL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</w:t>
        <w:tab/>
        <w:t>FREE_OFF</w:t>
        <w:tab/>
        <w:t>FREE_ON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</w:t>
        <w:tab/>
        <w:t>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B</w:t>
        <w:tab/>
        <w:t>IFBBR</w:t>
        <w:tab/>
        <w:t>IFDEF</w:t>
        <w:tab/>
        <w:t>IFDIF</w:t>
        <w:tab/>
        <w:t>IFDIFBR</w:t>
        <w:tab/>
        <w:t>IFE</w:t>
        <w:tab/>
        <w:t>IFIDN</w:t>
        <w:tab/>
        <w:t>IFIDNBR</w:t>
        <w:tab/>
        <w:t>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BBR</w:t>
        <w:tab/>
        <w:t>IFNDEF</w:t>
        <w:tab/>
        <w:t>IFNE</w:t>
        <w:tab/>
        <w:t>INBLOCK</w:t>
        <w:tab/>
        <w:t>INC</w:t>
        <w:tab/>
        <w:t>INCLUDE</w:t>
        <w:tab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</w:t>
        <w:tab/>
        <w:t>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</w:t>
        <w:tab/>
        <w:t>JMPF</w:t>
        <w:tab/>
        <w:t>J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</w:t>
        <w:tab/>
        <w:t>LD</w:t>
        <w:tab/>
        <w:t>LDC</w:t>
        <w:tab/>
        <w:t>LDX</w:t>
        <w:tab/>
        <w:t>LE</w:t>
        <w:tab/>
        <w:t>LOCAL</w:t>
        <w:tab/>
        <w:t>LOR</w:t>
        <w:tab/>
        <w:t>LOW</w:t>
        <w:tab/>
        <w:t>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MOD</w:t>
        <w:tab/>
        <w:t>MOV</w:t>
        <w:tab/>
        <w:t>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</w:t>
        <w:tab/>
        <w:t>NOP</w:t>
        <w:tab/>
        <w:t>NOT</w:t>
        <w:tab/>
        <w:t>NOT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ORG</w:t>
        <w:tab/>
        <w:t>OTHER_SIDE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POP</w:t>
        <w:tab/>
        <w:t>PUBLIC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</w:t>
        <w:tab/>
        <w:t>REMARKS</w:t>
        <w:tab/>
        <w:t>REMARKS_OFF</w:t>
        <w:tab/>
        <w:t>REPT1</w:t>
        <w:tab/>
        <w:t>RET</w:t>
        <w:tab/>
        <w:t>RETI</w:t>
        <w:tab/>
        <w:t>ROL</w:t>
        <w:tab/>
        <w:t>RO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R</w:t>
        <w:tab/>
        <w:t>RO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  <w:tab/>
        <w:t>SET1</w:t>
        <w:tab/>
        <w:t>SHL</w:t>
        <w:tab/>
        <w:t>SHR</w:t>
        <w:tab/>
        <w:t>ST</w:t>
        <w:tab/>
        <w:t>STX</w:t>
        <w:tab/>
        <w:t>SUB</w:t>
        <w:tab/>
        <w:t>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  <w:tab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</w:t>
        <w:tab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Z�^�����</w:t>
      </w:r>
      <w:r>
        <w:rPr>
          <w:rtl w:val="true"/>
        </w:rPr>
        <w:t>߂̑</w:t>
      </w:r>
      <w:r>
        <w:rPr/>
        <w:t>��</w:t>
      </w:r>
      <w:r>
        <w:rPr/>
        <w:t>d�g�p�ł� "RUNTIME ERROR" ����</w:t>
      </w:r>
      <w:r>
        <w:rPr>
          <w:rtl w:val="true"/>
        </w:rPr>
        <w:t>܂</w:t>
      </w:r>
      <w:r>
        <w:rPr/>
        <w:t>����</w:t>
      </w:r>
      <w:r>
        <w:rPr/>
        <w:t>B  #3.0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^�����</w:t>
      </w:r>
      <w:r>
        <w:rPr>
          <w:rtl w:val="true"/>
        </w:rPr>
        <w:t>߁</w:t>
      </w:r>
      <w:r>
        <w:rPr/>
        <w:t>iIFE���j�ł́u����`�v�p�����[�^�Ɂ@�@�@�@�@#3.0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ւ��</w:t>
      </w:r>
      <w:r>
        <w:rPr/>
        <w:t>铮����</w:t>
      </w:r>
      <w:r>
        <w:rPr/>
        <w:t>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}�N���^�����</w:t>
      </w:r>
      <w:r>
        <w:rPr>
          <w:rtl w:val="true"/>
        </w:rPr>
        <w:t>߂</w:t>
      </w:r>
      <w:r>
        <w:rPr/>
        <w:t>��</w:t>
      </w:r>
      <w:r>
        <w:rPr/>
        <w:t>ǂ��</w:t>
      </w:r>
      <w:r>
        <w:rPr>
          <w:rtl w:val="true"/>
        </w:rPr>
        <w:t>܂</w:t>
      </w:r>
      <w:r>
        <w:rPr/>
        <w:t>����</w:t>
      </w:r>
      <w:r>
        <w:rPr/>
        <w:t>B                               #3.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C864300,LC86F8208�ɑΉ����</w:t>
      </w:r>
      <w:r>
        <w:rPr>
          <w:rtl w:val="true"/>
        </w:rPr>
        <w:t>܂</w:t>
      </w:r>
      <w:r>
        <w:rPr/>
        <w:t>����</w:t>
      </w:r>
      <w:r>
        <w:rPr/>
        <w:t>B</w:t>
        <w:tab/>
        <w:tab/>
        <w:tab/>
        <w:tab/>
        <w:t>#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C86F3000�ɑΉ����</w:t>
      </w:r>
      <w:r>
        <w:rPr>
          <w:rtl w:val="true"/>
        </w:rPr>
        <w:t>܂</w:t>
      </w:r>
      <w:r>
        <w:rPr/>
        <w:t>����</w:t>
      </w:r>
      <w:r>
        <w:rPr/>
        <w:t>B</w:t>
        <w:tab/>
        <w:tab/>
        <w:tab/>
        <w:tab/>
        <w:tab/>
        <w:t>#4.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CLUDE�t�@�C����Ń}�N���W�J���</w:t>
      </w:r>
      <w:r>
        <w:rPr/>
        <w:t>ꂽ�</w:t>
      </w:r>
      <w:r>
        <w:rPr/>
        <w:t>Ƃ���OBJ�t�@�C���s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�ǂ��</w:t>
      </w:r>
      <w:r>
        <w:rPr>
          <w:rtl w:val="true"/>
        </w:rPr>
        <w:t>܂</w:t>
      </w:r>
      <w:r>
        <w:rPr/>
        <w:t>����</w:t>
      </w:r>
      <w:r>
        <w:rPr/>
        <w:t>B</w:t>
        <w:tab/>
        <w:tab/>
        <w:tab/>
        <w:tab/>
        <w:tab/>
        <w:tab/>
        <w:t>#4.0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p�J�^�J�i�g�p���̕s�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  <w:tab/>
        <w:tab/>
        <w:tab/>
        <w:t>#4.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݊</w:t>
      </w:r>
      <w:r>
        <w:rPr/>
        <w:t>m�F����Ă���s��_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\�[�X���C����10000�s��z����ƁC�f�o�b�K�����������</w:t>
      </w:r>
      <w:r>
        <w:rPr/>
        <w:t>삵�</w:t>
      </w:r>
      <w:r>
        <w:rPr/>
        <w:t>Ȃ��</w:t>
      </w:r>
      <w:r>
        <w:rPr/>
        <w:t>ꍇ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΍􁄁@�\�[�X���C����10000�s�ȉ��ɗ}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LC868000�ɂ����Ĉ�̃Z�O�����g��64KB�̃v���O������</w:t>
      </w:r>
      <w:r>
        <w:rPr/>
        <w:t>쐬�����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o�b�K�����������</w:t>
      </w:r>
      <w:r>
        <w:rPr/>
        <w:t>삵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΍􁄁@64KB�̃v���O������g�</w:t>
      </w:r>
      <w:r>
        <w:rPr>
          <w:rtl w:val="true"/>
        </w:rPr>
        <w:t>ޏ</w:t>
      </w:r>
      <w:r>
        <w:rPr/>
        <w:t>ꍇ�́</w:t>
      </w:r>
      <w:r>
        <w:rPr/>
        <w:t>C��ȏ�̃Z�O�����g�ɂ</w:t>
      </w:r>
      <w:r>
        <w:rPr/>
        <w:t>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ċL�q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��J�̑���_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V�����J�̃��@�[�W�����@�@�F  Ver. 5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�t�@�C���̃��@�[�W�����@ �F�@Ver. 4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�̋N���i�P�j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J��N��������</w:t>
      </w:r>
      <w:r>
        <w:rPr>
          <w:rtl w:val="true"/>
        </w:rPr>
        <w:t>ۂ</w:t>
      </w:r>
      <w:r>
        <w:rPr/>
        <w:t>ɂ́A�K�v�ȃt�@�C��������Ă��Ȃ���΁A����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�Ⴆ�΁ALC868000�V���[�Y�ł́AOPT�t�@�C����CGR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Ȃ��ƁA�����N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LC86K.LIB�t�@�C�����K�v�ł��B�����J�{�̂Ɠ���f�B���N�g���Ɋi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A�V�A�Z���u���Ɠ��l�̊��ϐ����`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�̋N���i�Q�j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J�ł́A�N���R�}���h�Ƀ����N����I�u�W�F�N�g�t�@�C�����̂</w:t>
      </w:r>
      <w:r>
        <w:rPr/>
        <w:t>݂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A�Z�~�R�����i;�j��g�p���Ȃ����A�K�v���̓�͂𑣂��v��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J�ł́A���̏���ŃI�u�W�F�N�g�t�@�C���Ɠ����t�@�C��������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(.EVA)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Z�~�R�����͕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Ƃ��A�����N����I�u�W�F�N�g�Q�̐</w:t>
      </w:r>
      <w:r>
        <w:rPr/>
        <w:t>擪�</w:t>
      </w:r>
      <w:r>
        <w:rPr/>
        <w:t>ɋL�q�����I�u�W�F�N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�̃I�v�V�����t�@�C����</w:t>
      </w:r>
      <w:r>
        <w:rPr/>
        <w:t>炩���</w:t>
      </w:r>
      <w:r>
        <w:rPr>
          <w:rtl w:val="true"/>
        </w:rPr>
        <w:t>ߗ</w:t>
      </w:r>
      <w:r>
        <w:rPr/>
        <w:t>p�ӂ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p�����[�^  �I�u�W�F�N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Q�p�����[�^  EVA�t�@�C�����i�f�t�H���g�F��P�I�u�W�F�N�g�t�@�C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R�p�����[�^  ���C�u�����t�@�C�����i�f�t�H���g�F null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p�����[�^  �I�v�V�����t�@�C�����i�f�t�H���g�F EVA�t�@�C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T�p�����[�^  CGR�t�@�C�����i�f�t�H���g�F�I�v�V�����t�@�C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�̎�s���x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J�́A�������J�ɔ�</w:t>
      </w:r>
      <w:r>
        <w:rPr/>
        <w:t>ׁ</w:t>
      </w:r>
      <w:r>
        <w:rPr/>
        <w:t>A���</w:t>
      </w:r>
      <w:r>
        <w:rPr/>
        <w:t>悻</w:t>
      </w:r>
      <w:r>
        <w:rPr/>
        <w:t>1.5�{�̎��Ԃ��|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</w:t>
      </w:r>
      <w:r>
        <w:rPr/>
        <w:t>t�@�C��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J�ł́AHEX�t�@�C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J�ł́AEVA�t�@�C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VA�t�@�C���́A�f�o�b�O����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̂</w:t>
      </w:r>
      <w:r>
        <w:rPr/>
        <w:t>ŁA�������J�ō</w:t>
      </w:r>
      <w:r>
        <w:rPr/>
        <w:t>쐬���ꂽ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���ւ�</w:t>
      </w:r>
      <w:r>
        <w:rPr/>
        <w:t>傫���</w:t>
      </w:r>
      <w:r>
        <w:rPr/>
        <w:t>t�@�C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G�ɂ���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G�Ő</w:t>
      </w:r>
      <w:r>
        <w:rPr/>
        <w:t>錾����</w:t>
      </w:r>
      <w:r>
        <w:rPr/>
        <w:t>Ă���V���{���́A�����P�[�^�u���̑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ORG�</w:t>
      </w:r>
      <w:r>
        <w:rPr/>
        <w:t>錾���</w:t>
      </w:r>
      <w:r>
        <w:rPr/>
        <w:t>Ă���</w:t>
      </w:r>
      <w:r>
        <w:rPr/>
        <w:t>ꍇ�́</w:t>
      </w:r>
      <w:r>
        <w:rPr/>
        <w:t>A�A�u�\�����[�g�̑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>
          <w:rtl w:val="true"/>
        </w:rPr>
        <w:t>߁</w:t>
      </w:r>
      <w:r>
        <w:rPr/>
        <w:t>A�����N����DSEG�̃I�t�Z�b�g����Ă�ORG�</w:t>
      </w:r>
      <w:r>
        <w:rPr/>
        <w:t>錾���ꂽ�</w:t>
      </w:r>
      <w:r>
        <w:rPr/>
        <w:t>V���{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Z�b�g�͊|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���OBJ�t�@�C������N����Ƃ��A�I�v�e�B�}�C�Y�Ɋ֌W�Ȃ��ADSE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p�����[�^�ł̋L�q���Ƀ���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y�����h�f�[�^�̃I�[�o�[�t���[�`�F�b�N�ɂ���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t�@�I���g�ł� JMP ���̃I�y�����h�f�[�^�̃I�[�o�[�t���[�̃`�F�b�N�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y�����h�f�[�^�I�[�o�[�t���[�̃`�F�b�N��s�������</w:t>
      </w:r>
      <w:r>
        <w:rPr/>
        <w:t>ꍇ�͋</w:t>
      </w:r>
      <w:r>
        <w:rPr/>
        <w:t>N�����ɃX�C�b�` -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L86K -W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e�B�}�C�Y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ʎ����Q�� (OPTMZ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J�ł́A�N�����ɃX�C�b�` -A ��t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L86K -A **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A�ɕt�т���X�C�b�`�́A-O,-F,-R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b�v�t�@�C��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J�ł́A�C�ӂ̖��O�Ń}�b�v�t�@�C��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J�ł́A�</w:t>
      </w:r>
      <w:r>
        <w:rPr/>
        <w:t>쐬����</w:t>
      </w:r>
      <w:r>
        <w:rPr/>
        <w:t>EVA�t�@�C���̖��O�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C�b�` -P ��N�����ɕt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L86K -P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f�t�H���g�ł̓��[�J���V���{�����X�g��}�b�v�t�@�C���ɏo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J���V���{�����X�g��}�b�v�t�@�C���ɏo�͂���</w:t>
      </w:r>
      <w:r>
        <w:rPr/>
        <w:t>ꍇ�̓</w:t>
      </w:r>
      <w:r>
        <w:rPr/>
        <w:t>X�C�b�` -L 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L86K -P -L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uJump address out of range�v�̃G���[���ɂ�}�b�v�t�@�C�����</w:t>
      </w:r>
      <w:r>
        <w:rPr/>
        <w:t>쐬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@�@�@�@�@�@�@�@�@�@�@�@�@�@�@�@�@�@#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P�o�̓t�H�[�}�b�g���P���</w:t>
      </w:r>
      <w:r>
        <w:rPr>
          <w:rtl w:val="true"/>
        </w:rPr>
        <w:t>܂</w:t>
      </w:r>
      <w:r>
        <w:rPr/>
        <w:t>����</w:t>
      </w:r>
      <w:r>
        <w:rPr/>
        <w:t>B�@�@�@�@�@�@�@�@�@ #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C868000�ɂ�����MAP�o�̓t�H�[�}�b�g���P���</w:t>
      </w:r>
      <w:r>
        <w:rPr>
          <w:rtl w:val="true"/>
        </w:rPr>
        <w:t>܂</w:t>
      </w:r>
      <w:r>
        <w:rPr/>
        <w:t>����</w:t>
      </w:r>
      <w:r>
        <w:rPr/>
        <w:t>B�@ #2.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N����I�u�W�F�N�g���ɂ��s����P���</w:t>
      </w:r>
      <w:r>
        <w:rPr>
          <w:rtl w:val="true"/>
        </w:rPr>
        <w:t>܂</w:t>
      </w:r>
      <w:r>
        <w:rPr/>
        <w:t>����</w:t>
      </w:r>
      <w:r>
        <w:rPr/>
        <w:t>B�@#2.0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SEG��ŃG���[���������Ă�Amap�t�@�C������������</w:t>
      </w:r>
      <w:r>
        <w:rPr/>
        <w:t>悤�</w:t>
      </w:r>
      <w:r>
        <w:rPr/>
        <w:t>ɉ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 #2.0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C864300,LC86F8208A�ɑΉ����</w:t>
      </w:r>
      <w:r>
        <w:rPr>
          <w:rtl w:val="true"/>
        </w:rPr>
        <w:t>܂</w:t>
      </w:r>
      <w:r>
        <w:rPr/>
        <w:t>����</w:t>
      </w:r>
      <w:r>
        <w:rPr/>
        <w:t>B</w:t>
        <w:tab/>
        <w:tab/>
        <w:tab/>
        <w:t xml:space="preserve"> #4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8200.OPT�t�@�C����L86K�Ɠ���f�B���N�g���ɕ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C864600/4700/4800/4900�ɑΉ����</w:t>
      </w:r>
      <w:r>
        <w:rPr>
          <w:rtl w:val="true"/>
        </w:rPr>
        <w:t>܂</w:t>
      </w:r>
      <w:r>
        <w:rPr/>
        <w:t>����</w:t>
      </w:r>
      <w:r>
        <w:rPr/>
        <w:t>B</w:t>
        <w:tab/>
        <w:tab/>
        <w:t xml:space="preserve"> #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C86F3000�ɑΉ����</w:t>
      </w:r>
      <w:r>
        <w:rPr>
          <w:rtl w:val="true"/>
        </w:rPr>
        <w:t>܂</w:t>
      </w:r>
      <w:r>
        <w:rPr/>
        <w:t>����</w:t>
      </w:r>
      <w:r>
        <w:rPr/>
        <w:t>B</w:t>
        <w:tab/>
        <w:tab/>
        <w:tab/>
        <w:tab/>
        <w:t xml:space="preserve"> #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C864A00,LC868500�ɑΉ����</w:t>
      </w:r>
      <w:r>
        <w:rPr>
          <w:rtl w:val="true"/>
        </w:rPr>
        <w:t>܂</w:t>
      </w:r>
      <w:r>
        <w:rPr/>
        <w:t>����</w:t>
      </w:r>
      <w:r>
        <w:rPr/>
        <w:t>B</w:t>
        <w:tab/>
        <w:tab/>
        <w:tab/>
        <w:t xml:space="preserve"> #5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񔻒</w:t>
      </w:r>
      <w:r>
        <w:rPr/>
        <w:t>f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J�ł́A�����̑</w:t>
      </w:r>
      <w:r>
        <w:rPr/>
        <w:t>召���</w:t>
      </w:r>
      <w:r>
        <w:rPr/>
        <w:t>ʂ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J�ł́A�����̑</w:t>
      </w:r>
      <w:r>
        <w:rPr/>
        <w:t>召���</w:t>
      </w:r>
      <w:r>
        <w:rPr/>
        <w:t>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ʂ��Ȃ��</w:t>
      </w:r>
      <w:r>
        <w:rPr/>
        <w:t>悤�</w:t>
      </w:r>
      <w:r>
        <w:rPr/>
        <w:t>ɂ���X�C�b�` -I ��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L�q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J�ł́A�����̃I�v�V������t�����Ƃ��ɂ́A�󔒁i�X�y�[�X�j��Z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^�Ƃ��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}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J�ō</w:t>
      </w:r>
      <w:r>
        <w:rPr/>
        <w:t>쐬���ꂽ</w:t>
      </w:r>
      <w:r>
        <w:rPr/>
        <w:t>EVA�t�@�C���́AEVA-&gt;HEX�t�@�C���ϊ��v���O���� EVA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EX�t�@�C���ɕϊ����ĉ������B����HEX�t�@�C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ROM�e�[�u���̍</w:t>
      </w:r>
      <w:r>
        <w:rPr/>
        <w:t>쐬�</w:t>
      </w:r>
      <w:r>
        <w:rPr/>
        <w:t>ɂ���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J�ł́ALC868000�V���[�Y�ɑΉ����</w:t>
      </w:r>
      <w:r>
        <w:rPr/>
        <w:t>邽�</w:t>
      </w:r>
      <w:r>
        <w:rPr>
          <w:rtl w:val="true"/>
        </w:rPr>
        <w:t>߁</w:t>
      </w:r>
      <w:r>
        <w:rPr/>
        <w:t>A�O��ROM�f�[�^��</w:t>
      </w:r>
      <w:r>
        <w:rPr/>
        <w:t>쐬�</w:t>
      </w:r>
      <w:r>
        <w:rPr/>
        <w:t>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Ȃ��A�A�h���X�I�t�Z�b�g�����</w:t>
      </w:r>
      <w:r>
        <w:rPr/>
        <w:t>ꍇ�́</w:t>
      </w:r>
      <w:r>
        <w:rPr/>
        <w:t>u-C=xxxx�v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L86K -B=nn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ilename].Hnn �Ƃ���HEX�t�@�C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�͊O��ROM�o���N�ԍ��ŁA01 - FF �</w:t>
      </w:r>
      <w:r>
        <w:rPr>
          <w:rtl w:val="true"/>
        </w:rPr>
        <w:t>܂</w:t>
      </w:r>
      <w:r>
        <w:rPr/>
        <w:t>ł͈̔͂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�ɂ́A00��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̒ǉ�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8K��z�����V���{����\�[�g����Ƃ��A8K��z�����V���{������o�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N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DSEG��Ŕ����������d��`�G���[�𖳎�����B�@�@�@�@�@�@�@�@ #2.0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V���{������32K��z�����Ƃ��ɏo���G���[��C�����</w:t>
      </w:r>
      <w:r>
        <w:rPr>
          <w:rtl w:val="true"/>
        </w:rPr>
        <w:t>܂</w:t>
      </w:r>
      <w:r>
        <w:rPr/>
        <w:t>����</w:t>
      </w:r>
      <w:r>
        <w:rPr/>
        <w:t>B   �@#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~�b�N�X���[�h�ł̃f�o�b�O���ɋN����s���C�����</w:t>
      </w:r>
      <w:r>
        <w:rPr>
          <w:rtl w:val="true"/>
        </w:rPr>
        <w:t>܂</w:t>
      </w:r>
      <w:r>
        <w:rPr/>
        <w:t>����</w:t>
      </w:r>
      <w:r>
        <w:rPr/>
        <w:t>B�@#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/I�I�v�V������w�</w:t>
      </w:r>
      <w:r>
        <w:rPr/>
        <w:t>肵���</w:t>
      </w:r>
      <w:r>
        <w:rPr/>
        <w:t>Ƃ��ɔ��������s���C�����</w:t>
      </w:r>
      <w:r>
        <w:rPr>
          <w:rtl w:val="true"/>
        </w:rPr>
        <w:t>܂</w:t>
      </w:r>
      <w:r>
        <w:rPr/>
        <w:t>����</w:t>
      </w:r>
      <w:r>
        <w:rPr/>
        <w:t>B�@#2.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SEG��ł�ORG�^�����</w:t>
      </w:r>
      <w:r>
        <w:rPr>
          <w:rtl w:val="true"/>
        </w:rPr>
        <w:t>ߏ</w:t>
      </w:r>
      <w:r>
        <w:rPr/>
        <w:t>����</w:t>
      </w:r>
      <w:r>
        <w:rPr/>
        <w:t>ɔ��������s���C�����</w:t>
      </w:r>
      <w:r>
        <w:rPr>
          <w:rtl w:val="true"/>
        </w:rPr>
        <w:t>܂</w:t>
      </w:r>
      <w:r>
        <w:rPr/>
        <w:t>����</w:t>
      </w:r>
      <w:r>
        <w:rPr/>
        <w:t>B   #2.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4KB��OBJ�̔z�u���ɔ��������s�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  <w:tab/>
        <w:t xml:space="preserve">       #5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ufatal error ; unmatched chipname�v���\�����</w:t>
      </w:r>
      <w:r>
        <w:rPr/>
        <w:t>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�t�@�C���ǂ����</w:t>
      </w:r>
      <w:r>
        <w:rPr>
          <w:rtl w:val="true"/>
        </w:rPr>
        <w:t>܂</w:t>
      </w:r>
      <w:r>
        <w:rPr/>
        <w:t>���</w:t>
      </w:r>
      <w:r>
        <w:rPr/>
        <w:t>obj�t�@�C����opt�t�@�C���Ő</w:t>
      </w:r>
      <w:r>
        <w:rPr>
          <w:rtl w:val="true"/>
        </w:rPr>
        <w:t>ݒ</w:t>
      </w:r>
      <w:r>
        <w:rPr/>
        <w:t>肵��</w:t>
      </w:r>
      <w:r>
        <w:rPr/>
        <w:t>chi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ق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chipname��</w:t>
      </w:r>
      <w:r>
        <w:rPr/>
        <w:t>킹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umultiple allocation �v���\�����</w:t>
      </w:r>
      <w:r>
        <w:rPr/>
        <w:t>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�t�@�C���̃A�h���X���I�[�o���b�v���Ă���</w:t>
      </w:r>
      <w:r>
        <w:rPr/>
        <w:t>ꍇ�</w:t>
      </w:r>
      <w:r>
        <w:rPr/>
        <w:t>ɂ́Aeva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͍</w:t>
      </w:r>
      <w:r>
        <w:rPr/>
        <w:t>쐬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��p���ďd�Ȃ�Ă���A�h���X�𒲍����A�d�Ȃ�Ȃ��</w:t>
      </w:r>
      <w:r>
        <w:rPr/>
        <w:t>悤�</w:t>
      </w:r>
      <w:r>
        <w:rPr/>
        <w:t>ɃA���P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uRAM address exceeds limit�v���\�����</w:t>
      </w:r>
      <w:r>
        <w:rPr/>
        <w:t>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name���ǂ��ɂ�</w:t>
      </w:r>
      <w:r>
        <w:rPr/>
        <w:t>錾����</w:t>
      </w:r>
      <w:r>
        <w:rPr/>
        <w:t>Ă��Ȃ��ƁC���̃G���[���o�͂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�</w:t>
      </w:r>
      <w:r>
        <w:rPr/>
        <w:t>B�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uPublic symbol multiple define: &lt;&lt;label&gt;&gt;�v���\�����</w:t>
      </w:r>
      <w:r>
        <w:rPr/>
        <w:t>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̃��W���[���œ��</w:t>
      </w:r>
      <w:r>
        <w:rPr/>
        <w:t>ꃉ�</w:t>
      </w:r>
      <w:r>
        <w:rPr/>
        <w:t>x����PUBLIC�</w:t>
      </w:r>
      <w:r>
        <w:rPr/>
        <w:t>錾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�t�@�C����</w:t>
      </w:r>
      <w:r>
        <w:rPr/>
        <w:t>쐬���</w:t>
      </w:r>
      <w:r>
        <w:rPr/>
        <w:t>APUBLIC SYMBOL LIST���</w:t>
      </w:r>
      <w:r>
        <w:rPr/>
        <w:t>瑽�</w:t>
      </w:r>
      <w:r>
        <w:rPr/>
        <w:t>d��`����Ă��</w:t>
      </w:r>
      <w:r>
        <w:rPr/>
        <w:t>郉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m�F���A�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�uDSEG��ł̃��x���v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G��ł̃��x���̂</w:t>
      </w:r>
      <w:r>
        <w:rPr/>
        <w:t>݂̎</w:t>
      </w:r>
      <w:r>
        <w:rPr/>
        <w:t>g�p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݊</w:t>
      </w:r>
      <w:r>
        <w:rPr/>
        <w:t>m�F����Ă���s��_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L86K����������Z�O�����g����256��z�����</w:t>
      </w:r>
      <w:r>
        <w:rPr/>
        <w:t>ꍇ�</w:t>
      </w:r>
      <w:r>
        <w:rPr/>
        <w:t>C�f�o�b�K�����������</w:t>
      </w:r>
      <w:r>
        <w:rPr/>
        <w:t>삵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΍􁄁@�����N����Z�O�����g����256�ȉ��ɗ}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