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VMS Specifications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Revision 0.90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HG丸ｺﾞｼｯｸM-PRO"/>
          <w:color w:val="000000"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40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作 成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  <w:t>(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株</w:t>
      </w: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  <w:t>)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セガ・エンタープライゼス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color w:val="000000"/>
          <w:u w:val="single"/>
        </w:rPr>
        <w:t>CS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開発生産本部 第</w:t>
      </w:r>
      <w:r>
        <w:rPr>
          <w:color w:val="000000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開発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911548281" r:id="rId2"/>
        </w:objec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Arial Black" w:cs="Arial Black"/>
          <w:color w:val="000000"/>
          <w:u w:val="single"/>
        </w:rPr>
      </w:pPr>
      <w:r>
        <w:rPr>
          <w:rFonts w:eastAsia="Arial Black" w:cs="Arial Black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></w:t>
      </w:r>
      <w:r>
        <w:rPr>
          <w:rFonts w:eastAsia="Arial Black" w:cs="Arial Black"/>
          <w:color w:val="000000"/>
          <w:u w:val="single"/>
        </w:rPr>
        <w:t>Revision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5</w:t>
        <w:tab/>
        <w:t>1997/09/11</w:t>
        <w:tab/>
        <w:t>Preview Version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6</w:t>
        <w:tab/>
        <w:t>1997/09/16</w:t>
        <w:tab/>
        <w:t>Draft Version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–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ƒƒƒ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7</w:t>
        <w:tab/>
        <w:t>1997/09/24</w:t>
        <w:tab/>
        <w:t>ƒƒƒƒŠ—‚‚ƒƒƒ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ƒƒƒƒ‚ƒƒƒƒ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RAM‚‘”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0</w:t>
        <w:tab/>
        <w:t>1998/01/31</w:t>
        <w:tab/>
        <w:t>LCD‰–ƒƒƒƒ‚•</w:t>
      </w:r>
    </w:p>
    <w:p>
      <w:pPr>
        <w:pStyle w:val="Normal"/>
        <w:rPr/>
      </w:pPr>
      <w:r>
        <w:rPr>
          <w:rFonts w:eastAsia="Arial Black" w:cs="Arial Black"/>
          <w:color w:val="000000"/>
        </w:rPr>
        <w:tab/>
        <w:tab/>
        <w:tab/>
        <w:tab/>
        <w:tab/>
        <w:t>Execute‚‚Game‚Write‚‚</w:t>
      </w:r>
      <w:r>
        <w:rPr>
          <w:color w:val="000000"/>
        </w:rPr>
        <w:t>Attention‚</w:t>
      </w:r>
      <w:r>
        <w:rPr>
          <w:rFonts w:eastAsia="Arial Black" w:cs="Arial Black"/>
          <w:color w:val="000000"/>
        </w:rPr>
        <w:t>–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ŠŠ‚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ƒ‚2‰‚‚PWM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‚‚‘‚‚‚‚‚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7</w:t>
        <w:tab/>
        <w:t>1998/03/09</w:t>
        <w:tab/>
        <w:t>‘Š‚“‚‚–‚•‘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“’‚‚‚‚‚–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•‘‚‚‚ƒƒƒƒ•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9</w:t>
        <w:tab/>
        <w:t>1998/04/02</w:t>
        <w:tab/>
        <w:t>ƒƒƒƒ•‚ƒƒƒƒ‚System‚Ž—‚Œ’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ƒ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ŠŠ‚•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‚ƒƒƒ‚PWM‚ƒƒƒƒƒƒƒ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Maple Bus‚Function TypeŽ—‹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4 LCD‚4.6‚‚‘‚’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Žƒƒƒƒ‚RAM—ˆ‚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“’ŒŠ‚’ˆŽ‚’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0.90</w:t>
        <w:tab/>
        <w:t>1998/05/10</w:t>
        <w:tab/>
        <w:t>ƒƒƒƒƒƒƒƒ‚–‚SLEEPƒƒƒ‚•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‘</w:t>
      </w:r>
      <w:r>
        <w:rPr/>
        <w:t>Rev.‚‚Rev.‚•‚’‰‰‚‚ˆ‚‰‚‚</w:t>
      </w:r>
      <w:r>
        <w:rPr>
          <w:color w:val="000000"/>
        </w:rPr>
        <w:t></w:t>
      </w:r>
      <w:r>
        <w:rPr/>
        <w:t>ˆ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  <w:u w:val="single"/>
        </w:rPr>
        <w:t>目次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284" w:hanging="0"/>
            <w:rPr>
              <w:lang w:val="en-US"/>
            </w:rPr>
          </w:pPr>
          <w:r>
            <w:fldChar w:fldCharType="begin"/>
          </w:r>
          <w:r>
            <w:rPr>
              <w:color w:val="000000"/>
              <w:lang w:val="en-US"/>
            </w:rPr>
            <w:instrText xml:space="preserve"> TOC \o "1-3" </w:instrText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  <w:t>1 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1 VMS‚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2 VMS‚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3 VMS‚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2 ƒƒ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3 ƒƒƒƒ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1 Š—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2 Data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3 —–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4 LCD•Ž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1 XRAM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2 ‰–ƒ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3 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4 ‰–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5 LCD“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6 ‚‚‘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5 Žƒƒƒƒ‚‹“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1 Žƒƒƒƒ‚ƒƒƒƒ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2 ƒƒƒ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3 ƒƒƒ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4 Š‚‚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5 RAM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6 Žƒƒƒƒ“’‚SAVE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7 ƒƒƒƒ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6 ’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6.1 Maple Busƒ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6.2 “Š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7 ŽŒ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7.1 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8 ƒƒƒ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9 SLEEPƒƒƒƒƒ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</w:t>
          </w:r>
          <w:r>
            <w:rPr>
              <w:color w:val="000000"/>
              <w:lang w:val="en-US"/>
            </w:rPr>
            <w:t xml:space="preserve"> SLEEPƒƒƒƒƒ“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0 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1 “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</w:t>
          </w:r>
          <w:r>
            <w:rPr>
              <w:color w:val="000000"/>
              <w:lang w:val="en-US"/>
            </w:rPr>
            <w:t xml:space="preserve"> “’Ž–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1.2 “’‚‚‚‚‚‚‚‚‚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3</w:t>
          </w:r>
          <w:r>
            <w:rPr>
              <w:color w:val="000000"/>
              <w:lang w:val="en-US"/>
            </w:rPr>
            <w:t xml:space="preserve"> “’ŒŠ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2 ‚‚‚‚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spacing w:lineRule="atLeas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0" w:name="%04%0D%00_%00T%00o%00c%004%001%009%004%0"/>
      <w:r>
        <w:rPr>
          <w:color w:val="000000"/>
        </w:rPr>
        <w:t>Š—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‘</w:t>
      </w:r>
      <w:r>
        <w:rPr>
          <w:color w:val="000000"/>
        </w:rPr>
        <w:t>ƒƒ‹KATANA(‰)‚Ž•‹Š¤VMS‚‚‚‚–‚‚‚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" w:name=""/>
      <w:r>
        <w:rPr>
          <w:color w:val="000000"/>
        </w:rPr>
        <w:t>VMS‚Š—</w:t>
      </w:r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VMS (</w:t>
      </w:r>
      <w:r>
        <w:rPr>
          <w:color w:val="000000"/>
          <w:u w:val="single"/>
        </w:rPr>
        <w:t>V</w:t>
      </w:r>
      <w:r>
        <w:rPr>
          <w:color w:val="000000"/>
        </w:rPr>
        <w:t xml:space="preserve">isual </w:t>
      </w:r>
      <w:r>
        <w:rPr>
          <w:color w:val="000000"/>
          <w:u w:val="single"/>
        </w:rPr>
        <w:t>M</w:t>
      </w:r>
      <w:r>
        <w:rPr>
          <w:color w:val="000000"/>
        </w:rPr>
        <w:t xml:space="preserve">emory </w:t>
      </w:r>
      <w:r>
        <w:rPr>
          <w:color w:val="000000"/>
          <w:u w:val="single"/>
        </w:rPr>
        <w:t>S</w:t>
      </w:r>
      <w:r>
        <w:rPr>
          <w:color w:val="000000"/>
        </w:rPr>
        <w:t>ystem)‚¤ƒƒ‚•‘‚‚‚‚‚‹Š‚‚‚‚‚‚‚‚ƒƒ‚ŽŠ“‚•Œ‚‚‚‚‚</w:t>
      </w:r>
    </w:p>
    <w:p>
      <w:pPr>
        <w:pStyle w:val="Normal"/>
        <w:rPr/>
      </w:pPr>
      <w:r>
        <w:rPr>
          <w:color w:val="000000"/>
        </w:rPr>
        <w:t>‰</w:t>
      </w:r>
      <w:r>
        <w:rPr>
          <w:color w:val="000000"/>
        </w:rPr>
        <w:t>ƒƒƒƒƒƒ(LCD)‚“‚‚</w:t>
      </w:r>
      <w:r>
        <w:rPr>
          <w:b/>
          <w:bCs/>
          <w:color w:val="000000"/>
        </w:rPr>
        <w:t>ƒƒƒƒƒƒƒƒ</w:t>
      </w:r>
      <w:r>
        <w:rPr>
          <w:color w:val="000000"/>
        </w:rPr>
        <w:t xml:space="preserve"> 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</w:t>
      </w:r>
      <w:r>
        <w:rPr>
          <w:color w:val="000000"/>
        </w:rPr>
        <w:t>KATANA(‰)—ƒƒƒƒƒSEED(‰)‚‘‚¤ƒƒ’‚ƒƒ‰–•Ž‚ƒƒ‚ƒƒƒƒƒƒ</w:t>
      </w:r>
    </w:p>
    <w:p>
      <w:pPr>
        <w:pStyle w:val="Normal"/>
        <w:rPr>
          <w:color w:val="000000"/>
        </w:rPr>
      </w:pPr>
      <w:r>
        <w:rPr>
          <w:color w:val="000000"/>
        </w:rPr>
        <w:t>‚•‘—‚</w:t>
      </w:r>
      <w:r>
        <w:rPr>
          <w:color w:val="000000"/>
        </w:rPr>
        <w:t>ƒƒƒƒƒ‚‚‚Ž—‚‚ƒƒ‹‚“ŒON‚‘‚‚VMS‚’’‚‰”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ƒ‚‘‚‚‚‘‚‚¤ƒƒƒ“‚ƒƒƒƒƒƒ•Ž‚‹‚‚‚VMS‚2‘‘‚‚‚ƒƒƒƒ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‚‚‚‘‚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‚‚</w:t>
      </w:r>
      <w:r>
        <w:rPr>
          <w:color w:val="000000"/>
        </w:rPr>
        <w:t>KATANA‚‚—‚Žƒƒƒƒƒƒƒƒƒ‚ƒƒƒƒƒ‚‚‚‚‚‚‚‚ŒŒ‘ƒƒ‹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</w:t>
      </w:r>
      <w:r>
        <w:rPr>
          <w:color w:val="000000"/>
        </w:rPr>
        <w:t>Ž‚‰‚‚—‚‚‚‚‚‚‘ƒƒ‚‰”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4894580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ƒƒ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</w:t>
      </w:r>
      <w:r>
        <w:rPr>
          <w:color w:val="000000"/>
        </w:rPr>
        <w:t>1.1‚‘‚‚VMS“Ž‚‘‚‚ƒƒŒŠ‚‚‚‚‘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‚‚ƒƒƒ‚‚ˆ‚‚‘ƒƒƒƒ‚VMS•‚•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" w:name="%004%005%001%007%009%005%00%0D%00_%00T%0"/>
      <w:r>
        <w:rPr>
          <w:color w:val="000000"/>
        </w:rPr>
        <w:t>VMS‚</w:t>
      </w:r>
      <w:bookmarkEnd w:id="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‚‚‚‚–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Potato-ChipVMS—ƒƒƒƒIC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ƒƒCPU</w:t>
        <w:tab/>
        <w:t>8bit</w:t>
        <w:tab/>
        <w:tab/>
        <w:t>–—ƒƒƒƒƒƒƒƒƒ‹‚‘Ž=1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’‘“Ž=183us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ab/>
      </w:r>
      <w:r>
        <w:rPr>
          <w:color w:val="000000"/>
        </w:rPr>
        <w:t>’’‘“Ž‚“’”‚‰‚‚‚‚‚‚“‚‹’‚’‚</w:t>
      </w:r>
    </w:p>
    <w:p>
      <w:pPr>
        <w:pStyle w:val="Normal"/>
        <w:ind w:left="4186" w:hanging="0"/>
        <w:rPr>
          <w:color w:val="000000"/>
        </w:rPr>
      </w:pPr>
      <w:r>
        <w:rPr>
          <w:color w:val="000000"/>
        </w:rPr>
        <w:t>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emory</w:t>
        <w:tab/>
        <w:t>Mask-ROM</w:t>
        <w:tab/>
        <w:t>16KbyteSystem-BIOSIP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Flash-EEPROM</w:t>
        <w:tab/>
        <w:t>64Kbyteƒƒƒƒƒƒƒƒƒ—ˆ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64Kbyteƒƒ—ˆ“System‚28Kbyte‚—–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RAM</w:t>
        <w:tab/>
        <w:tab/>
        <w:t>512byte”—“System‚256byte‚—–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512byteI/OƒƒƒƒƒMapleƒƒƒƒ‚‚‚‚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LCD•ŽRAM</w:t>
        <w:tab/>
        <w:t>ƒƒƒ-196by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-296by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-36byteƒƒƒƒ—System‚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erial I/F</w:t>
        <w:tab/>
        <w:t>‰‹I/F‚”‘Ž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‡Maple</w:t>
        <w:tab/>
        <w:t>LM-B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‡“ŠSIO</w:t>
        <w:tab/>
        <w:t>8bitƒƒƒƒ 2Œ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imer</w:t>
        <w:tab/>
        <w:t>16bit</w:t>
        <w:tab/>
        <w:tab/>
        <w:t>ŽŒ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16bit(or 8bit x2)</w:t>
        <w:tab/>
        <w:t>”—“8bit‚ƒƒƒ—ƒƒƒƒƒƒƒƒ—‚Ž—”‘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/O Port</w:t>
        <w:tab/>
        <w:t>“—</w:t>
        <w:tab/>
        <w:tab/>
        <w:t>16–ƒƒƒSerial I/F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“—</w:t>
        <w:tab/>
        <w:tab/>
        <w:t>4–Control’Ž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CD-DriverController</w:t>
        <w:tab/>
        <w:t>ƒƒƒ33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ƒƒ48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</w:t>
        <w:tab/>
        <w:t>32‰48dots</w:t>
        <w:tab/>
        <w:t>” 2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ƒƒƒƒ</w:t>
        <w:tab/>
        <w:t>4ŽFileGameTimeAttentionSystem‚Ž—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</w:t>
        <w:tab/>
        <w:t>ˆ“ƒƒ</w:t>
        <w:tab/>
        <w:t>ƒƒƒ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“</w:t>
      </w:r>
      <w:r>
        <w:rPr>
          <w:color w:val="000000"/>
        </w:rPr>
        <w:t>Œ</w:t>
        <w:tab/>
        <w:t>ƒƒƒ“’</w:t>
        <w:tab/>
        <w:t>CR20322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Š•“—</w:t>
        <w:tab/>
        <w:t>+5V+3.3V‚“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Š•—</w:t>
        <w:tab/>
        <w:t>+3.3V‚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</w:t>
      </w:r>
      <w:r>
        <w:rPr>
          <w:color w:val="000000"/>
        </w:rPr>
        <w:t>ƒƒƒ</w:t>
        <w:tab/>
        <w:t>6 9ƒƒƒ</w:t>
        <w:tab/>
        <w:t>ŽƒAƒƒƒBƒƒƒ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>ƒƒƒƒƒƒƒƒƒƒƒƒƒSLEEPƒƒƒRESET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’</w:t>
      </w:r>
      <w:r>
        <w:rPr>
          <w:color w:val="000000"/>
        </w:rPr>
        <w:t>Ž</w:t>
        <w:tab/>
        <w:t>14pin</w:t>
        <w:tab/>
        <w:tab/>
        <w:t>Serial I/F“ŒContro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ƒƒ‘‚VMS“‚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object w:dxaOrig="2005" w:dyaOrig="35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0.25pt;height:175.55pt" filled="f" o:ole="">
            <v:imagedata r:id="rId6" o:title=""/>
          </v:shape>
          <o:OLEObject Type="Embed" ProgID="" ShapeID="ole_rId5" DrawAspect="Content" ObjectID="_598259567" r:id="rId5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ŠŠ-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907" w:dyaOrig="5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5.35pt;height:252.95pt" filled="f" o:ole="">
            <v:imagedata r:id="rId8" o:title=""/>
          </v:shape>
          <o:OLEObject Type="Embed" ProgID="" ShapeID="ole_rId7" DrawAspect="Content" ObjectID="_891979063" r:id="rId7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ŠŠ-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276" w:dyaOrig="3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3.8pt;height:188pt" filled="f" o:ole="">
            <v:imagedata r:id="rId10" o:title=""/>
          </v:shape>
          <o:OLEObject Type="Embed" ProgID="" ShapeID="ole_rId9" DrawAspect="Content" ObjectID="_2075372886" r:id="rId9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ƒƒƒƒ-‰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3" w:name="%005%001%007%009%007%00%0D%00_%00T%00o%0"/>
      <w:r>
        <w:rPr>
          <w:color w:val="000000"/>
        </w:rPr>
        <w:t>VMS‚‹”</w:t>
      </w:r>
      <w:bookmarkEnd w:id="3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‘‚‚‚‚‚Ž‚Maple Bus 1.0Standard Specifications‚‹‚VMS‚ˆ‰‚Function Type‚</w:t>
      </w:r>
    </w:p>
    <w:p>
      <w:pPr>
        <w:pStyle w:val="Normal"/>
        <w:rPr>
          <w:color w:val="000000"/>
        </w:rPr>
      </w:pPr>
      <w:r>
        <w:rPr>
          <w:color w:val="000000"/>
        </w:rPr>
        <w:t>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1FT</w:t>
      </w:r>
      <w:r>
        <w:rPr>
          <w:color w:val="000000"/>
          <w:vertAlign w:val="subscript"/>
        </w:rPr>
        <w:t>1</w:t>
      </w:r>
      <w:r>
        <w:rPr>
          <w:color w:val="000000"/>
        </w:rPr>
        <w:t>Storage Function</w:t>
      </w:r>
    </w:p>
    <w:p>
      <w:pPr>
        <w:pStyle w:val="Normal"/>
        <w:rPr/>
      </w:pPr>
      <w:r>
        <w:rPr>
          <w:color w:val="000000"/>
        </w:rPr>
        <w:tab/>
        <w:t>2FT</w:t>
      </w:r>
      <w:r>
        <w:rPr>
          <w:color w:val="000000"/>
          <w:vertAlign w:val="subscript"/>
        </w:rPr>
        <w:t>2</w:t>
      </w:r>
      <w:r>
        <w:rPr>
          <w:color w:val="000000"/>
        </w:rPr>
        <w:t>B/W LCD Function</w:t>
      </w:r>
    </w:p>
    <w:p>
      <w:pPr>
        <w:pStyle w:val="Normal"/>
        <w:rPr/>
      </w:pPr>
      <w:r>
        <w:rPr>
          <w:color w:val="000000"/>
        </w:rPr>
        <w:tab/>
        <w:t>3FT</w:t>
      </w:r>
      <w:r>
        <w:rPr>
          <w:color w:val="000000"/>
          <w:vertAlign w:val="subscript"/>
        </w:rPr>
        <w:t>3</w:t>
      </w:r>
      <w:r>
        <w:rPr>
          <w:color w:val="000000"/>
        </w:rPr>
        <w:t>Timer Fun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‚‚‚</w:t>
      </w:r>
      <w:r>
        <w:rPr>
          <w:color w:val="000000"/>
        </w:rPr>
        <w:t>Function TypeFT‚'00h-00h-00h-0Eh'‚‚‚‚‚FD1=FT</w:t>
      </w:r>
      <w:r>
        <w:rPr>
          <w:color w:val="000000"/>
          <w:vertAlign w:val="subscript"/>
        </w:rPr>
        <w:t>3</w:t>
      </w:r>
      <w:r>
        <w:rPr>
          <w:color w:val="000000"/>
        </w:rPr>
        <w:t>FD2=FT</w:t>
      </w:r>
      <w:r>
        <w:rPr>
          <w:color w:val="000000"/>
          <w:vertAlign w:val="subscript"/>
        </w:rPr>
        <w:t>2</w:t>
      </w:r>
      <w:r>
        <w:rPr>
          <w:color w:val="000000"/>
        </w:rPr>
        <w:t>FD3=FT</w:t>
      </w:r>
      <w:r>
        <w:rPr>
          <w:color w:val="000000"/>
          <w:vertAlign w:val="subscript"/>
        </w:rPr>
        <w:t>1</w:t>
      </w:r>
      <w:r>
        <w:rPr>
          <w:color w:val="000000"/>
        </w:rPr>
        <w:t>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‚‚‚‚‚‚‚‚</w:t>
      </w:r>
      <w:r>
        <w:rPr>
          <w:color w:val="000000"/>
        </w:rPr>
        <w:t>Ž—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‚‚‚‚‚System-BIOS‚‹”‚Š—‚‹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ƒƒŠ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ƒƒƒƒƒƒ‚ƒƒƒƒƒƒƒƒƒ‚Š—‚‘‚‚‹”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1block(512byte)’ˆ‚Š—‚‚Block’ˆ‚ReadWrite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FAT‘ƒƒƒƒ•‚—‚System-BIOS“‚ƒƒƒƒƒ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Š—•–‚‚‚‚‚3ƒƒƒƒŠ—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LCD•Ž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Ž‚ƒƒƒƒƒƒ•‰‰–ƒƒƒƒƒ“‘‚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ple Bus Function TypeŽ—‚‹’‚‚‚‚‚ƒƒƒƒƒƒƒ‚‹‚VMS‚‰–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‚‚‚‰‘ƒƒƒ‚ƒƒ‹‚‚VMS‚‘‚‚‚‚‚‚ƒƒƒ‚LCD•Ž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AMXRAM‚BIOS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1‰–‚ƒƒ—‚32 dot‰48 dot = 1536bit = 192byte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ƒƒƒƒƒƒ‚•‰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VMS‚“ƒƒ‚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File</w:t>
        <w:tab/>
        <w:t>ƒƒƒƒŠ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Game</w:t>
        <w:tab/>
        <w:t>Žƒƒƒƒ‚‹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Time</w:t>
        <w:tab/>
        <w:t>ŽŒ•Ž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Attentionƒƒƒƒƒƒƒ’‚’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Žƒƒƒƒ‚‹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‚‚ƒƒƒƒƒ‚‚Ž‰”‚ƒƒƒƒƒƒƒƒƒ‚‹“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Ž‚‚‚‚ƒƒ‹‚‘‚‚‚‚‘‚‚ƒƒƒƒƒ‚‹“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—‚’‹‚‚‚‚‚‚‚‚‹”‚System-BIOS“‚ƒƒƒƒ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‚‚‚ƒƒƒƒƒ‚Œ‚‚‚Ž—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’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Ž‚Maple Busƒƒƒƒƒ‚’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8bit‚“Šƒƒƒƒ’‚‚‚‘‚VMS‚ƒƒŒŠ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‚‚ƒƒƒƒƒ‚‚‚’‹‚‚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Ž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imer‚Ž—‚‚ŽŠ‚Œ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‚‚‘‚‚’‘“Ž‚‚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ƒƒƒƒ‚ƒƒ‚–‚‚‚‚Žƒƒƒƒ‚‚ƒƒƒƒƒ‚‚‚’‹‚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ple Bus Function TypeŽ—‚ƒƒƒƒƒƒƒ‚‹‚‚ƒƒ‹‘‘‚ƒƒ‹‘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‚‚ƒƒ‚–‚‚‚‚‚‰”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ƒŠ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‘‘‚ƒƒƒƒƒ‚‚‚‚VMS‚“ƒƒ‚‚Š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‘‚ƒƒƒƒ‚•Ž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ƒƒƒƒƒƒ‚Ž—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ƒƒƒƒƒƒƒ‚“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8dot‰6dot‚ƒƒƒƒƒƒƒƒƒƒƒ‹ƒƒƒƒ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ƒ‚‚VMS—Žƒƒƒƒ‚‚‚‚ƒƒƒƒ‚Œ‚‚‚•Ž‚‚‚‚‚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‘‘‚ƒƒ‹‘‚‚‰‘•Ž‚‚‚ƒƒƒƒ‚——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•Ž‚‚‚‚‰–ƒƒƒ‚‚‚‚‚“‘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System-BIOS‚‚‚——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4" w:name="_Copy_1"/>
      <w:r>
        <w:rPr>
          <w:color w:val="000000"/>
        </w:rPr>
        <w:t>ƒƒ’</w:t>
      </w:r>
      <w:bookmarkEnd w:id="4"/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ƒƒ‚‘‘‚ƒƒƒƒƒ‚Œ’‚‚‚</w: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ƒ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27"/>
        <w:gridCol w:w="18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‘‘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ƒƒƒƒƒ(ƒƒƒƒ•Ž)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“</w:t>
            </w:r>
            <w:r>
              <w:rPr>
                <w:color w:val="000000"/>
              </w:rPr>
              <w:t>ƒƒ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ƒƒ‹‚‘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“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ƒƒ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tion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ƒƒƒƒ’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’‘“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ƒƒƒƒ‚‹“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ƒƒƒƒ‘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Œ•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tion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ƒƒƒƒ’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System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Š•ƒƒƒƒƒƒƒƒƒƒ‚Œ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Maple Busƒƒƒƒƒ‚‚‚’‚ƒƒƒŠ—LCD•ŽTimerŠ—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Gam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‚Žƒƒƒƒ‚System-BIOS‚‹“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Maple BusƒƒƒƒƒˆŠ‚—‚Žƒƒƒƒ‚‚Œ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‘‚ƒƒ‚‚ˆ‚Žƒƒƒƒ‚‚—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ƒƒ‚ˆ‚System-BIOS“‚ƒƒƒƒƒ‚Œ‚‚‚‚‚‚Ž‚RAM‚ƒƒƒƒ‚“—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‚‘”‚‚‚‚</w:t>
      </w:r>
      <w:r>
        <w:rPr>
          <w:b/>
          <w:bCs/>
          <w:color w:val="000000"/>
          <w:u w:val="single"/>
        </w:rPr>
        <w:t>‘”‚‚8•’“Š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Fil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Fileƒƒƒƒƒƒƒƒƒƒ‚Œ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“‚ƒƒƒƒ‚•Žƒƒ‚ƒƒƒ‘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ƒƒƒƒŠ—‰–‚‚‘•–‚•Ž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Tim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Timerƒƒƒƒƒ‚Œ‚‚ƒƒ‚‚ƒƒƒƒŽŒŽ••‚•ŽŽ‚’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‚‚‚‚‚Systemƒƒ‚‚•‹‚‚Ž‚‚‚ƒ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‚‘‘‚ƒƒƒƒƒŒ’ƒƒƒ‚‚‚‚‚Š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</w:t>
      </w:r>
      <w:r>
        <w:rPr>
          <w:color w:val="000000"/>
        </w:rPr>
        <w:t>Gameƒƒ‚‘‘‚ƒƒƒƒƒŒ’ƒƒƒ‚‚Š‚‚—‚‚Ž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Flash-Memory‚‚‚‚‚‚’‚ƒƒ‚‚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Attention‚’ˆ•Ž‚Flash-Memory‚ƒƒƒƒ‚‚‚‚ŽRead / Write‚““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916" w:dyaOrig="36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5.8pt;height:180.25pt" filled="f" o:ole="">
            <v:imagedata r:id="rId12" o:title=""/>
          </v:shape>
          <o:OLEObject Type="Embed" ProgID="" ShapeID="ole_rId11" DrawAspect="Content" ObjectID="_650682110" r:id="rId11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ƒƒ‘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5" w:name="%004%005%001%007%009%009%00%0D%00_%00T%0"/>
      <w:r>
        <w:rPr>
          <w:color w:val="000000"/>
        </w:rPr>
        <w:t>ƒƒƒƒŠ—</w:t>
      </w:r>
      <w:bookmarkEnd w:id="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1</w:t>
      </w:r>
      <w:r>
        <w:rPr>
          <w:color w:val="000000"/>
        </w:rPr>
        <w:t>:Storage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Flash-Memory‚——‚128Kbyte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‚‚‚‚“‚‚’ˆ‚1block(512byte)‚‚‚‘‘‚‚‚256block‚•ŠŠ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</w:t>
      </w:r>
      <w:r>
        <w:rPr>
          <w:color w:val="000000"/>
        </w:rPr>
        <w:t>56block‚SystemŠ——ˆ‚‚‚Ž—‚‚‚‚ƒƒ‚•‘‚‚‚Data—ˆ‚‚‚‚200block‚——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1ƒƒƒƒƒƒ‚1‚‚‘0080h block64KbyteBlock No.0000h007Fh‚‚‚——‚‚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994" w:dyaOrig="4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9.7pt;height:216.45pt" filled="f" o:ole="">
            <v:imagedata r:id="rId14" o:title=""/>
          </v:shape>
          <o:OLEObject Type="Embed" ProgID="" ShapeID="ole_rId13" DrawAspect="Content" ObjectID="_1314419872" r:id="rId13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3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ƒƒ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6" w:name="%005%001%008%000%001%00%0D%00_%00T%00o%0"/>
      <w:r>
        <w:rPr>
          <w:color w:val="000000"/>
        </w:rPr>
        <w:t>Š——ˆ</w:t>
      </w:r>
      <w:bookmarkEnd w:id="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——ˆ‚ƒƒƒ‚ˆ—ˆ(Block No.00FFh)‚‚‚15block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——ˆ‚System—ˆFAT—ˆFile•‚3‚‚—ˆ‚•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—ˆ‚1blockFAT—ˆ‚1blckFile•‚13block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—ˆ‚FormatŽˆŠ‚Write‚‹Ž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AT‚2byte(16bit)‚1‚‚block‚Š—‚ƒƒƒ‘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ile•‚1File‚32byte‘200ƒƒƒƒ‚‚Š—‚‚‚‚‚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</w:t>
      </w:r>
      <w:r>
        <w:rPr>
          <w:color w:val="000000"/>
        </w:rPr>
        <w:t>ƒƒƒƒƒƒƒƒ‚‚‚ƒƒƒƒƒƒƒƒ‚ƒƒƒ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ile Name‚12byte”Š•Ž12•Ž‚‚‘‰ASCIIƒƒ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7" w:name="_Copy_2"/>
      <w:r>
        <w:rPr>
          <w:color w:val="000000"/>
        </w:rPr>
        <w:t>Data—ˆ</w:t>
      </w:r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ƒƒƒƒ‚Š”‚‚‚Data—ˆ‚Block No.0000h00C7h‚200block‚Ž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ƒƒƒƒ‚00C7h‚‚0000h‚Œ‚‚Š”‚‚Žƒƒƒƒ‚0000h‚‚Š”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0000007Fh‚0080h00FFh‚ƒƒƒ‚Š‚•Ž‚‚‚‚Š—‚‚‚Š‚‚System-BIOS‚Ž““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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lash-Memory‚“‚‚‚•‚System-BIOS“‚ƒƒƒƒƒ‚Œ‚‚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8" w:name="%004%005%001%008%000%003%00%0D%00_%00T%0"/>
      <w:r>
        <w:rPr>
          <w:color w:val="000000"/>
        </w:rPr>
        <w:t>—–—</w:t>
      </w:r>
      <w:r>
        <w:rPr>
          <w:color w:val="000000"/>
        </w:rPr>
        <w:t>ˆ</w:t>
      </w:r>
      <w:bookmarkEnd w:id="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-BIOS‚‚‚Systemƒƒ‚Ž—‚‚‚—ˆ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9" w:name="%000%005%000%005%005%00%0D%00_%00T%00o%0"/>
      <w:r>
        <w:rPr>
          <w:color w:val="000000"/>
        </w:rPr>
        <w:t>LCD•Ž</w:t>
      </w:r>
      <w:bookmarkEnd w:id="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2</w:t>
      </w:r>
      <w:r>
        <w:rPr>
          <w:color w:val="000000"/>
        </w:rPr>
        <w:t>:B/W LCD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‚‚‚‚‚LCD‚32ƒƒƒ‰48ƒƒƒ‚ƒƒƒƒƒƒƒƒƒ‰–‚“‘‚‚‚‚4‚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‚‚‚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LCD‚•‰‚‚‚‚‚‚•‰—‚RAM‚•‰ƒƒ‚Š”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0" w:name="%001%008%000%006%00%0D%00_%00T%00o%00c%0"/>
      <w:r>
        <w:rPr>
          <w:color w:val="000000"/>
        </w:rPr>
        <w:t>XRAM</w:t>
      </w:r>
      <w:bookmarkEnd w:id="1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•‰—‚RAM‚XRAM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3ƒƒƒ‚‚‚‚‚‚1,2ƒƒƒ–‚Žƒƒƒƒ‚‰•‚‚3ƒƒƒ–‚System-BIOS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1ƒƒƒ–‚LCD‚”•1648ƒƒƒ‚‘‰‚2ƒƒƒ–‚‰”•1648ƒƒƒ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‘‰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‚1ƒƒƒ‚XRAM‚1bit‚‘‰‚‚‚XRAM‚1byte‚LCD‚‰8ƒƒƒ‚‚‚6byte‚‰ˆ—‚</w:t>
      </w:r>
    </w:p>
    <w:p>
      <w:pPr>
        <w:pStyle w:val="Normal"/>
        <w:rPr/>
      </w:pPr>
      <w:r>
        <w:rPr>
          <w:color w:val="000000"/>
        </w:rPr>
        <w:t>•</w:t>
      </w:r>
      <w:r>
        <w:rPr>
          <w:color w:val="000000"/>
        </w:rPr>
        <w:t>Ž‚‚‚‚FT</w:t>
      </w:r>
      <w:r>
        <w:rPr>
          <w:color w:val="000000"/>
          <w:vertAlign w:val="subscript"/>
        </w:rPr>
        <w:t>2</w:t>
      </w:r>
      <w:r>
        <w:rPr>
          <w:color w:val="000000"/>
        </w:rPr>
        <w:t>:B/W LCD FunctionVMSƒƒƒƒƒƒƒƒ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1" w:name="%005%001%008%000%008%00%0D%00_%00T%00o%0"/>
      <w:r>
        <w:rPr>
          <w:color w:val="000000"/>
        </w:rPr>
        <w:t>‰–</w:t>
      </w:r>
      <w:r>
        <w:rPr>
          <w:color w:val="000000"/>
        </w:rPr>
        <w:t>ƒƒ</w:t>
      </w:r>
      <w:bookmarkEnd w:id="1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‚System-BIOS‚ƒƒ‹‚‚‚•‰ƒƒ‚‚‚‚‚ƒƒƒƒƒƒ‰–‚‚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‚‚</w:t>
      </w:r>
      <w:r>
        <w:rPr>
          <w:color w:val="000000"/>
        </w:rPr>
        <w:t>ƒƒ‚ƒƒ‰–“‚Ž—‚‚‚‰–ƒƒƒ‚‚‚‚‚VMS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’‘“</w:t>
      </w:r>
      <w:r>
        <w:rPr>
          <w:color w:val="000000"/>
        </w:rPr>
        <w:t>Ž‚ƒƒƒƒƒƒ‰–‚•Ž•Ž‚System-BIOS“‚ƒƒƒƒƒƒƒƒƒ‚Ž—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‰–‚‰–ƒƒƒ‚‚‚‚‚ƒƒ‚XRAM‚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2" w:name="_Copy_3"/>
      <w:r>
        <w:rPr>
          <w:color w:val="000000"/>
        </w:rPr>
        <w:t>ƒƒƒƒ</w:t>
      </w:r>
      <w:bookmarkEnd w:id="1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‚System-BIOS‚Ž—‚Žƒƒƒƒ‚Ž—‚‚‚‚‚‹Ž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3" w:name="%005%001%008%001%002%00%0D%00_%00T%00o%0"/>
      <w:bookmarkStart w:id="14" w:name="%004%005%001%008%001%000%00%0D%00_%00T%0"/>
      <w:bookmarkEnd w:id="14"/>
      <w:r>
        <w:rPr>
          <w:color w:val="000000"/>
        </w:rPr>
        <w:t>‰–</w:t>
      </w:r>
      <w:bookmarkEnd w:id="13"/>
    </w:p>
    <w:p>
      <w:pPr>
        <w:pStyle w:val="W"/>
        <w:jc w:val="center"/>
        <w:rPr>
          <w:color w:val="000000"/>
        </w:rPr>
      </w:pPr>
      <w:r>
        <w:rPr>
          <w:color w:val="000000"/>
        </w:rPr>
        <w:object w:dxaOrig="6661" w:dyaOrig="46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3.05pt;height:230.3pt" filled="f" o:ole="">
            <v:imagedata r:id="rId16" o:title=""/>
          </v:shape>
          <o:OLEObject Type="Embed" ProgID="" ShapeID="ole_rId15" DrawAspect="Content" ObjectID="_1503257630" r:id="rId15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4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LCD‰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5" w:name="%004%005%001%008%001%000%00%0D%00_%00T%0"/>
      <w:bookmarkStart w:id="16" w:name="_Copy_4"/>
      <w:bookmarkEnd w:id="15"/>
      <w:r>
        <w:rPr>
          <w:color w:val="000000"/>
        </w:rPr>
        <w:t>LCD“</w:t>
      </w:r>
      <w:bookmarkEnd w:id="1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•Ž‚TV‚‚‰–ƒƒƒƒƒƒ‚Š”‚ˆ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‚ƒƒ“‘‚‚‚‚‚‚LCD‚•Ž‚‚‚‚‚Ž‚LCD‚”‰‘“‚‚‚‰“’‚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”‚‚‚</w:t>
      </w:r>
      <w:r>
        <w:rPr>
          <w:color w:val="000000"/>
        </w:rPr>
        <w:t>LCD‚‰“‚’‚‚Ž‘Œ‚ƒƒƒƒ‚”‚‘•Œ‚‚‚•Ž‰–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’‘“</w:t>
      </w:r>
      <w:r>
        <w:rPr>
          <w:color w:val="000000"/>
        </w:rPr>
        <w:t>Ž‚ƒƒ‹‘‘‚‚“‘“‚ˆ‚‚‚‚LCD•Ž‘“‚ˆ‚‚’‘“Ž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•</w:t>
      </w:r>
      <w:r>
        <w:rPr>
          <w:color w:val="000000"/>
        </w:rPr>
        <w:t>Ž‘“‚’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VMS‚LCD‰–ƒƒƒƒƒƒ‚’‚’‘“Ž‚1Hzƒƒ‹‘‘‚4Hz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7" w:name="%004%005%001%008%001%004%00%0D%00_%00T%0"/>
      <w:r>
        <w:rPr>
          <w:color w:val="000000"/>
        </w:rPr>
        <w:t>‚‚‘</w:t>
      </w:r>
      <w:bookmarkEnd w:id="1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’ƒƒƒƒ’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‚Œ”Ž—‚”Ž”•‚•Œ”—Ž‚–—Š‚‚‚“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18" w:name="%005%001%008%001%006%00%0D%00_%00T%00o%0"/>
      <w:r>
        <w:rPr>
          <w:color w:val="000000"/>
        </w:rPr>
        <w:t>Žƒƒƒƒ‚‹“</w:t>
      </w:r>
      <w:bookmarkEnd w:id="1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‚ƒƒƒƒƒ‚‚Žƒƒƒƒ‚‹“‚‚‚‹”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‚“Ž‚1‚‚Žƒƒƒƒ‚‚Š”‹“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-BIOS“‚VMS‚‹”‚‚‚ƒƒƒƒƒ‚‚‚‚‚’‚‚‚‚‚‚Žƒƒƒƒ—‚’‹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‚‚ƒƒƒƒƒ‚Œ‚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ƒƒƒƒƒŠ”‚Windows95‚“‚‚VMSƒƒƒƒƒ‰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9" w:name="_Copy_5"/>
      <w:r>
        <w:rPr>
          <w:color w:val="000000"/>
        </w:rPr>
        <w:t>Žƒƒƒƒ‚ƒƒƒƒƒ</w:t>
      </w:r>
      <w:bookmarkEnd w:id="19"/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ƒƒƒƒƒ‚0000007Fh block‚—ˆ‚0000h block‚“‚Š”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—ƒƒƒƒƒƒƒ‚‚Žƒƒƒƒ‚ƒƒƒƒƒ‚‚VMS‚0000h block‚‚‚˜‘‚‚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‹‚—</w:t>
      </w:r>
      <w:r>
        <w:rPr>
          <w:color w:val="000000"/>
        </w:rPr>
        <w:t>ˆ‚Š”‚‚‚‚‚‚‹‚—ˆ‚‚‚‚‚‚Š”‚‚‚ƒƒƒƒƒ‚‚‚‚‚‚Žƒƒƒƒ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‚</w:t>
      </w:r>
      <w:r>
        <w:rPr>
          <w:color w:val="000000"/>
        </w:rPr>
        <w:t>Š”‚‚‚—ˆ0000h block‚‚Žƒƒƒƒ——‚‚‚—ˆ‚‘‚ƒƒƒƒ‚‘‚‚‚‚‚ƒƒƒƒƒ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‚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—ƒƒƒƒƒƒƒ‚—‚ˆ‰‚‚‚‚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MS‚‹‚——‚Ž“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‹‚——‚‚‚‚‚‚</w:t>
      </w:r>
      <w:r>
        <w:rPr>
          <w:color w:val="000000"/>
          <w:sz w:val="16"/>
          <w:szCs w:val="16"/>
        </w:rPr>
        <w:t>Š”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’•‰ƒƒƒƒ‚“‰—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Œ‹‚——‚Š”ƒƒƒƒ’‚ƒƒƒƒ‚”‘‚‚‹‚‚“‚‚‚Š”‚•—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ƒ</w:t>
      </w:r>
    </w:p>
    <w:p>
      <w:pPr>
        <w:pStyle w:val="W"/>
        <w:ind w:left="851" w:hanging="85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0" w:name="%004%005%001%008%001%008%00%0D%00_%00T%0"/>
      <w:r>
        <w:rPr>
          <w:color w:val="000000"/>
        </w:rPr>
        <w:t>ƒƒƒƒƒƒƒ</w:t>
      </w:r>
      <w:bookmarkEnd w:id="2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‚0080h block64Kbyte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1" w:name="%005%001%008%002%000%00%0D%00_%00T%00o%0"/>
      <w:r>
        <w:rPr>
          <w:color w:val="000000"/>
        </w:rPr>
        <w:t>ƒƒƒƒƒ</w:t>
      </w:r>
      <w:bookmarkEnd w:id="2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‹‚‚‚</w:t>
      </w:r>
      <w:r>
        <w:rPr>
          <w:color w:val="000000"/>
        </w:rPr>
        <w:t>ƒƒƒƒƒ‚ˆ—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‚</w:t>
      </w:r>
      <w:r>
        <w:rPr>
          <w:color w:val="000000"/>
        </w:rPr>
        <w:t>ƒƒƒƒƒ‚Work‚‚‚Ž—‚‚‚RAMƒƒƒ”—RAM—ˆ‚Ž—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ƒƒ’</w:t>
        <w:tab/>
        <w:tab/>
        <w:t>“Šƒƒƒƒ’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ƒƒƒ</w:t>
        <w:tab/>
        <w:tab/>
        <w:t>ƒƒ‚–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Flash-Memory Write</w:t>
        <w:tab/>
        <w:t>Flash-Memory‚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Flash-Memory Read</w:t>
        <w:tab/>
        <w:t>Flash-Memory‚‚“‚‚‚‚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2" w:name="_Copy_6"/>
      <w:r>
        <w:rPr>
          <w:color w:val="000000"/>
        </w:rPr>
        <w:t>Š‚‚</w:t>
      </w:r>
      <w:bookmarkEnd w:id="2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•“•Š‚‚‚ˆ—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Mode ChangeŠ‚‚ˆŠ‚ƒƒƒ—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’“ˆŠ‚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TimerŠ‚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Mode ChangeŠ‚‚ƒƒƒ‰</w:t>
      </w:r>
    </w:p>
    <w:p>
      <w:pPr>
        <w:pStyle w:val="Normal"/>
        <w:rPr/>
      </w:pPr>
      <w:r>
        <w:rPr>
          <w:color w:val="000000"/>
        </w:rPr>
        <w:tab/>
        <w:t>4.SLEEPƒƒƒƒƒŠ‚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3" w:name="%004%005%001%008%002%002%00%0D%00_%00T%0"/>
      <w:r>
        <w:rPr>
          <w:color w:val="000000"/>
        </w:rPr>
        <w:t>RAM</w:t>
      </w:r>
      <w:bookmarkEnd w:id="23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Ž—‚‚‚RAM—ˆ‚‹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”—RAM</w:t>
        <w:tab/>
        <w:tab/>
        <w:t>000h0FFhƒƒƒ-1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/OƒƒƒƒƒRAM</w:t>
        <w:tab/>
        <w:t>000h1FFhƒƒƒƒ‚—ƒƒƒƒ‚’‚‚1byte’ˆ‚R/W‚‚‚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XRAM</w:t>
        <w:tab/>
        <w:tab/>
        <w:t>ƒƒƒ-1ƒƒƒ-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4" w:name="%005%001%008%002%004%00%0D%00_%00T%00o%0"/>
      <w:r>
        <w:rPr>
          <w:color w:val="000000"/>
        </w:rPr>
        <w:t>Žƒƒƒƒ“’‚SAVE—</w:t>
      </w:r>
      <w:bookmarkEnd w:id="2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Žƒƒƒƒƒƒ‚‚‚“’Œ‰‚ƒƒƒƒ‚‚‚Žƒƒƒƒ’‚ˆ•‚—ˆ‚‚‚‚‚‚</w:t>
      </w:r>
    </w:p>
    <w:p>
      <w:pPr>
        <w:pStyle w:val="Normal"/>
        <w:rPr/>
      </w:pPr>
      <w:r>
        <w:rPr/>
        <w:t></w:t>
      </w:r>
      <w:r>
        <w:rPr/>
        <w:t>SAVE‚‚‚Žƒƒƒƒƒƒ‚‚Ž‚‚‚‚‚‚‚‚‚—ˆ‚—‚Š•‚‚‚‚‚‚</w:t>
      </w:r>
    </w:p>
    <w:p>
      <w:pPr>
        <w:pStyle w:val="Normal"/>
        <w:rPr/>
      </w:pPr>
      <w:r>
        <w:rPr/>
        <w:t></w:t>
      </w:r>
      <w:r>
        <w:rPr/>
        <w:t>FAT‚—‚‚‚ƒƒƒƒƒ‚Ž—•‰”‚‚‚•‚ƒƒƒƒ‚‚‚SAVE—‚‚‚</w:t>
      </w:r>
    </w:p>
    <w:p>
      <w:pPr>
        <w:pStyle w:val="Normal"/>
        <w:rPr/>
      </w:pPr>
      <w:r>
        <w:rPr/>
        <w:t></w:t>
      </w:r>
      <w:r>
        <w:rPr/>
        <w:t>ƒƒ‹–‘—ƒƒƒƒƒƒƒ‚ƒƒƒ‚‚VMS‚‚Žƒƒƒƒƒƒ‚‚‚SAVEƒƒ‚</w:t>
      </w:r>
    </w:p>
    <w:p>
      <w:pPr>
        <w:pStyle w:val="Normal"/>
        <w:rPr/>
      </w:pPr>
      <w:r>
        <w:rPr/>
        <w:t>——‚‚‚</w:t>
      </w:r>
      <w:r>
        <w:rPr/>
        <w:t>ˆ“VMS‚Žƒƒƒƒ‚ƒƒ‹–‘‘‚LOAD‚SAVEƒƒ••‚“‚‚‚</w:t>
      </w:r>
    </w:p>
    <w:p>
      <w:pPr>
        <w:pStyle w:val="Normal"/>
        <w:rPr/>
      </w:pPr>
      <w:r>
        <w:rPr/>
        <w:t>——‚‚‚‚‚‚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5" w:name="_Copy_7"/>
      <w:r>
        <w:rPr>
          <w:color w:val="000000"/>
        </w:rPr>
        <w:t>ƒƒƒƒƒƒ</w:t>
      </w:r>
      <w:bookmarkEnd w:id="2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ƒƒƒ‘‚’‘‚2•–‚‚Ž““‚SLEEP</w:t>
      </w:r>
      <w:r>
        <w:rPr>
          <w:color w:val="000000"/>
        </w:rPr>
        <w:t>ƒƒƒƒƒ</w:t>
      </w:r>
      <w:r>
        <w:rPr/>
        <w:t>‘‚“‚ƒƒƒƒƒƒ‹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‹”‚</w:t>
      </w:r>
      <w:r>
        <w:rPr>
          <w:color w:val="000000"/>
        </w:rPr>
        <w:t>Žƒƒƒƒ‚‚‚‚—Œ–Œ‚‘‘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26" w:name="%004%005%001%008%002%005%00%0D%00_%00T%0"/>
      <w:r>
        <w:rPr>
          <w:color w:val="000000"/>
        </w:rPr>
        <w:t>’‹”</w:t>
      </w:r>
      <w:bookmarkEnd w:id="2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‘‚‹Š‚ƒƒƒƒ’‚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’ƒƒƒƒƒ‚Maple Busƒƒƒƒƒ‚‘““Šƒƒƒƒ‚2Ž—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ƒƒŽ‚Maple Bus‚’‘“Ž‚“Šƒƒƒƒ‚‚System-BIOS‚‚‚‚‚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7" w:name="%005%001%008%002%007%00%0D%00_%00T%00o%0"/>
      <w:r>
        <w:rPr>
          <w:color w:val="000000"/>
        </w:rPr>
        <w:t>Maple Busƒƒƒƒƒ</w:t>
      </w:r>
      <w:bookmarkEnd w:id="2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‚’’Ž‚Maple Busƒƒƒƒƒ‚‚‘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I/OƒƒƒƒƒRAM‚‘—ˆ‚‘Žƒƒƒƒ‚‚‚“Šƒƒƒƒ‘‚’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‚•—“‚‘‚LM-Bus‘‚VMS‚Š’ƒƒƒ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—‚</w:t>
      </w:r>
      <w:r>
        <w:rPr>
          <w:color w:val="000000"/>
        </w:rPr>
        <w:t>System-BIOS‚‚Žƒƒƒƒ‚‚‚‘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“‘</w:t>
      </w:r>
      <w:r>
        <w:rPr>
          <w:color w:val="000000"/>
        </w:rPr>
        <w:t>ƒƒƒ‚2Mbps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8" w:name="_Copy_8"/>
      <w:r>
        <w:rPr>
          <w:color w:val="000000"/>
        </w:rPr>
        <w:t>“</w:t>
      </w:r>
      <w:r>
        <w:rPr>
          <w:color w:val="000000"/>
        </w:rPr>
        <w:t>Šƒƒƒƒ</w:t>
      </w:r>
      <w:bookmarkEnd w:id="2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‘“‚‘‚‚’’</w:t>
      </w:r>
      <w:r>
        <w:rPr>
          <w:color w:val="000000"/>
        </w:rPr>
        <w:t>Ž‚“Šƒƒƒƒ‚‚‘‚‚Maple‘‚’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“</w:t>
      </w:r>
      <w:r>
        <w:rPr>
          <w:color w:val="000000"/>
        </w:rPr>
        <w:t>Šƒƒƒƒ‚2Œ“‚‚‘‚‹Š‚‚’‚‘“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1byte’ˆ‚ƒƒ“‘‚‘–2.4Kbps‚“‘ƒƒƒ–’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ƒƒ‚‚‚‹”‚’‹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29" w:name="%004%005%001%008%002%009%00l%0D%00%00š%0"/>
      <w:r>
        <w:rPr>
          <w:color w:val="000000"/>
        </w:rPr>
        <w:t>ŽŒ‹”</w:t>
      </w:r>
      <w:bookmarkEnd w:id="2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3</w:t>
      </w:r>
      <w:r>
        <w:rPr>
          <w:color w:val="000000"/>
        </w:rPr>
        <w:t>:Timer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32KHz‚”Ž‚—‚ƒƒƒƒ‚500ms’ˆ‚Œ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-BIOS‚Š—‚Žƒƒƒƒ‚‚‚Read Only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>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’‰–‚”</w:t>
      </w:r>
      <w:r>
        <w:rPr>
          <w:color w:val="000000"/>
        </w:rPr>
        <w:t>Œ“Ž‚’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ƒƒ‹‘‚‚‚Maple Busƒƒƒƒƒ‚‚’‚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ƒƒƒ‹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3</w:t>
      </w:r>
      <w:r>
        <w:rPr>
          <w:color w:val="000000"/>
        </w:rPr>
        <w:t>:Timer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“‘</w:t>
      </w:r>
      <w:r>
        <w:rPr>
          <w:color w:val="000000"/>
        </w:rPr>
        <w:t>ˆ“ƒƒ‚–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“</w:t>
      </w:r>
      <w:r>
        <w:rPr>
          <w:color w:val="000000"/>
        </w:rPr>
        <w:t>Ž”‰‚1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”‰•</w:t>
      </w:r>
      <w:r>
        <w:rPr>
          <w:color w:val="000000"/>
        </w:rPr>
        <w:t>Ž‚ƒƒƒƒƒƒƒƒ•Ž‚Ž”‚300Hz‚‚4KHz‚Š‚”ˆ‚Duty”‚”ˆ‚’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ƒ’‚—‚‚‚‰‚ON/OFF‚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ƒƒƒƒƒ‚‚‚‹”‚’‹‚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‘‚‚‘‚‚ƒƒ‹‘‚‚‚Maple Busƒƒƒƒƒ‚’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/>
      </w:pPr>
      <w:r>
        <w:rPr>
          <w:color w:val="000000"/>
        </w:rPr>
        <w:t>SLEEPƒƒƒƒƒ‹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’‘“</w:t>
      </w:r>
      <w:r>
        <w:rPr>
          <w:color w:val="000000"/>
        </w:rPr>
        <w:t>Ž‚’”“—‰‚ˆ‚SLEEPƒƒƒƒƒ‹”‚Ž‚‚‚‚‚</w:t>
      </w:r>
    </w:p>
    <w:p>
      <w:pPr>
        <w:pStyle w:val="Normal"/>
        <w:rPr/>
      </w:pPr>
      <w:r>
        <w:rPr>
          <w:color w:val="000000"/>
        </w:rPr>
        <w:t></w:t>
      </w:r>
      <w:r>
        <w:rPr>
          <w:color w:val="000000"/>
        </w:rPr>
        <w:t>SLEEPƒƒƒƒƒƒƒƒ‚‰‚‚ƒƒƒƒƒƒ5.7ƒƒƒƒƒƒ‚–Ž‚SLEEPƒƒƒƒƒ‘‚“‚‚‚</w:t>
      </w:r>
    </w:p>
    <w:p>
      <w:pPr>
        <w:pStyle w:val="Normal"/>
        <w:rPr/>
      </w:pPr>
      <w:r>
        <w:rPr>
          <w:color w:val="000000"/>
        </w:rPr>
        <w:t>•‹‚‚‚‚‚‚</w:t>
      </w:r>
      <w:r>
        <w:rPr>
          <w:color w:val="000000"/>
        </w:rPr>
        <w:t>SLEEPƒƒƒƒƒƒƒƒ‚‰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/>
      </w:pPr>
      <w:r>
        <w:rPr>
          <w:color w:val="000000"/>
        </w:rPr>
        <w:t>SLEEPƒƒƒƒƒ“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TimerƒƒŽŒ•ŽFileƒƒƒƒƒƒŠ—ƒƒƒ‚‚LCD•Ž‚‚ƒƒƒƒ‘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Game ƒƒŽƒƒƒƒ‹“’‚—‚ŠŽƒƒƒƒ‚ˆ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‚‚—•–‚</w:t>
      </w:r>
      <w:r>
        <w:rPr>
          <w:color w:val="000000"/>
        </w:rPr>
        <w:t>ŠŽ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RAMƒƒƒƒ‚“—‚TimeƒƒˆŠ‚RAMƒƒƒƒ‚Œ‚“—‚•Ž‚‚‚‚‚‚</w:t>
      </w:r>
    </w:p>
    <w:p>
      <w:pPr>
        <w:pStyle w:val="Normal"/>
        <w:rPr/>
      </w:pPr>
      <w:r>
        <w:rPr>
          <w:color w:val="000000"/>
        </w:rPr>
        <w:t></w:t>
      </w:r>
      <w:r>
        <w:rPr>
          <w:color w:val="000000"/>
        </w:rPr>
        <w:t>SLEEPƒƒƒƒƒƒƒƒˆŠ‚ƒƒƒ‚‘•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</w:t>
      </w:r>
      <w:r>
        <w:rPr>
          <w:color w:val="000000"/>
        </w:rPr>
        <w:t>Žƒ</w:t>
        <w:tab/>
        <w:tab/>
        <w:tab/>
        <w:tab/>
        <w:t>‰‰‚ƒƒƒˆ“‚‰–ƒƒƒƒ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Aƒƒƒ</w:t>
        <w:tab/>
        <w:tab/>
        <w:tab/>
        <w:tab/>
        <w:t>Ž‚Œ’—‚‚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Bƒƒƒ</w:t>
        <w:tab/>
        <w:tab/>
        <w:tab/>
        <w:tab/>
        <w:t>Ž‚ƒƒƒƒƒ—‚‚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ƒƒƒ</w:t>
        <w:tab/>
        <w:tab/>
        <w:tab/>
        <w:tab/>
        <w:t>’‘“Ž‚ƒƒ‚‚Š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‰‚“‚FileGameTimeFileGame‚‚‚‚‚</w:t>
      </w:r>
    </w:p>
    <w:p>
      <w:pPr>
        <w:pStyle w:val="Normal"/>
        <w:rPr/>
      </w:pPr>
      <w:r>
        <w:rPr>
          <w:color w:val="000000"/>
        </w:rPr>
        <w:t></w:t>
      </w:r>
      <w:r>
        <w:rPr>
          <w:color w:val="000000"/>
        </w:rPr>
        <w:t>SLEEPƒƒƒƒƒƒƒƒ</w:t>
        <w:tab/>
        <w:tab/>
        <w:tab/>
        <w:t>’‘“Ž‚SLEEPƒƒƒƒƒ‘‚‚Š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RESETƒƒƒ</w:t>
        <w:tab/>
        <w:tab/>
        <w:tab/>
        <w:tab/>
        <w:t>ƒƒƒƒƒƒƒƒ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Flash-Memory‚“—ˆŠ‚‚‚‚ŽŒ‚‚‚Š‰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“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</w:t>
      </w:r>
      <w:r>
        <w:rPr>
          <w:color w:val="000000"/>
        </w:rPr>
        <w:t>Ž–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VMS’‘“—‚“’CR2032-2Œ‚“‚‚‚‚‚</w:t>
      </w:r>
    </w:p>
    <w:p>
      <w:pPr>
        <w:pStyle w:val="Normal"/>
        <w:rPr/>
      </w:pPr>
      <w:r>
        <w:rPr/>
        <w:t>“’</w:t>
      </w:r>
      <w:r>
        <w:rPr/>
        <w:t>Ž–‚Žƒƒƒƒ“‘‚‚‚‚ˆ‚‚‚‚</w:t>
      </w:r>
    </w:p>
    <w:p>
      <w:pPr>
        <w:pStyle w:val="Normal"/>
        <w:rPr/>
      </w:pPr>
      <w:r>
        <w:rPr/>
        <w:t></w:t>
      </w:r>
      <w:r>
        <w:rPr/>
        <w:t>LCD•Žƒƒƒƒƒƒ1Hzƒƒƒ</w:t>
      </w:r>
      <w:r>
        <w:rPr>
          <w:color w:val="000000"/>
        </w:rPr>
        <w:t>‰</w:t>
      </w:r>
      <w:r>
        <w:rPr/>
        <w:t>—‚‚’‹”–Ž—Žƒƒƒƒ‚SAVE—‚‚</w:t>
      </w:r>
    </w:p>
    <w:p>
      <w:pPr>
        <w:pStyle w:val="Normal"/>
        <w:rPr/>
      </w:pPr>
      <w:r>
        <w:rPr/>
        <w:t></w:t>
      </w:r>
      <w:r>
        <w:rPr/>
        <w:t>SLEEP</w:t>
      </w:r>
      <w:r>
        <w:rPr>
          <w:color w:val="000000"/>
        </w:rPr>
        <w:t>ƒƒƒƒƒ</w:t>
      </w:r>
      <w:r>
        <w:rPr/>
        <w:t>‹”–Ž—‘‚Žƒƒƒƒ‚˜‘“‚‚‚–ˆ‚‚‚“’Ž–‚</w:t>
      </w:r>
      <w:r>
        <w:rPr>
          <w:u w:val="single"/>
        </w:rPr>
        <w:t>1Š</w:t>
      </w:r>
      <w:r>
        <w:rPr/>
        <w:t>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“’</w:t>
      </w:r>
      <w:r>
        <w:rPr/>
        <w:t>Ž–‚“‘‚ŠŒ‚ˆ‰‚‚‚‚‚‚‚‚“’Ž–‚—‚‚Žƒƒƒƒ‚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ƒƒƒƒƒƒƒƒ‚ƒƒ</w:t>
        <w:tab/>
        <w:t>’ƒƒƒƒƒ‚Ž’‚‘‚‚</w:t>
      </w:r>
    </w:p>
    <w:p>
      <w:pPr>
        <w:pStyle w:val="Normal"/>
        <w:rPr/>
      </w:pPr>
      <w:r>
        <w:rPr/>
        <w:tab/>
        <w:t>LCD•Ž‚</w:t>
        <w:tab/>
        <w:tab/>
        <w:t>ƒƒƒƒƒƒƒƒ‚ƒƒŽ‚‘‚‚XRAM‚Š‚’‚</w:t>
      </w:r>
    </w:p>
    <w:p>
      <w:pPr>
        <w:pStyle w:val="Normal"/>
        <w:rPr/>
      </w:pPr>
      <w:r>
        <w:rPr/>
        <w:tab/>
        <w:tab/>
        <w:tab/>
        <w:tab/>
        <w:t>“’‚5””‚‚‚•”‚‰–‚‚“’Ž–‚‰‹‚—‚‚‚</w:t>
      </w:r>
    </w:p>
    <w:p>
      <w:pPr>
        <w:pStyle w:val="Normal"/>
        <w:rPr/>
      </w:pPr>
      <w:r>
        <w:rPr/>
        <w:tab/>
        <w:t>ƒƒƒ—</w:t>
        <w:tab/>
        <w:t></w:t>
        <w:tab/>
        <w:t>‹‚‚‚‚“’‚”‚‚‚</w:t>
      </w:r>
    </w:p>
    <w:p>
      <w:pPr>
        <w:pStyle w:val="Normal"/>
        <w:rPr/>
      </w:pPr>
      <w:r>
        <w:rPr/>
        <w:tab/>
        <w:t>ƒƒƒƒƒƒƒƒ‚ƒƒƒ</w:t>
        <w:tab/>
        <w:t>ƒƒƒƒƒƒƒƒ‚ƒƒŽ‚25”“’‚”‚‚‚“‘</w:t>
      </w:r>
    </w:p>
    <w:p>
      <w:pPr>
        <w:pStyle w:val="Normal"/>
        <w:rPr/>
      </w:pPr>
      <w:r>
        <w:rPr/>
        <w:tab/>
        <w:tab/>
        <w:tab/>
        <w:tab/>
        <w:t>‚•‘—‚‚‚Œ‚——‚•“‚‚‚‰‚‚</w:t>
      </w:r>
    </w:p>
    <w:p>
      <w:pPr>
        <w:pStyle w:val="Normal"/>
        <w:rPr/>
      </w:pPr>
      <w:r>
        <w:rPr/>
        <w:tab/>
        <w:t>Žƒƒƒƒ‹“’‚ƒƒŒŠŒ‚‚“’‚”‚‚‚</w:t>
      </w:r>
    </w:p>
    <w:p>
      <w:pPr>
        <w:pStyle w:val="Normal"/>
        <w:rPr/>
      </w:pPr>
      <w:r>
        <w:rPr/>
        <w:tab/>
        <w:tab/>
        <w:tab/>
        <w:tab/>
        <w:t>Š’‚ƒƒƒƒŒŠ‚‚‚ƒƒƒƒƒƒƒ‚ˆ‚‚‚‚</w:t>
      </w:r>
    </w:p>
    <w:p>
      <w:pPr>
        <w:pStyle w:val="Normal"/>
        <w:rPr/>
      </w:pPr>
      <w:r>
        <w:rPr/>
        <w:tab/>
        <w:tab/>
        <w:tab/>
        <w:tab/>
        <w:t>‚‘’‚‚‚‚‚</w:t>
      </w:r>
    </w:p>
    <w:p>
      <w:pPr>
        <w:pStyle w:val="Normal"/>
        <w:rPr/>
      </w:pPr>
      <w:r>
        <w:rPr/>
        <w:tab/>
        <w:t>VMS“Ž‚ƒƒƒƒŒŠ</w:t>
        <w:tab/>
        <w:t>1‚‚ƒƒƒƒ‚‚‚‚‚ƒƒ‚‚Œ‚‚“’‚”‚‚‚</w:t>
      </w:r>
    </w:p>
    <w:p>
      <w:pPr>
        <w:pStyle w:val="Normal"/>
        <w:rPr/>
      </w:pPr>
      <w:r>
        <w:rPr/>
        <w:tab/>
        <w:tab/>
        <w:tab/>
        <w:tab/>
        <w:t>“‚Ž‚‚‘‚ƒƒƒƒƒƒƒƒ‚ƒƒƒ—‚”‚‚‚Œ‚‚</w:t>
      </w:r>
    </w:p>
    <w:p>
      <w:pPr>
        <w:pStyle w:val="Normal"/>
        <w:rPr/>
      </w:pPr>
      <w:r>
        <w:rPr/>
        <w:tab/>
        <w:tab/>
        <w:tab/>
        <w:tab/>
        <w:t>“’‚”‚‚‚‚‚ƒƒƒƒ‚‘‚‚‚‚—‚’‚‚‚</w:t>
      </w:r>
    </w:p>
    <w:p>
      <w:pPr>
        <w:pStyle w:val="Normal"/>
        <w:rPr/>
      </w:pPr>
      <w:r>
        <w:rPr/>
        <w:tab/>
        <w:tab/>
        <w:tab/>
        <w:tab/>
        <w:t>“’‚”‚‘‚‚‚‚‚‚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‚‚‚‚‚‚‚‚‚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System-BIOS‚“ˆ‚‚ŠŽ‚‚‚‚‚</w:t>
      </w:r>
    </w:p>
    <w:p>
      <w:pPr>
        <w:pStyle w:val="Normal"/>
        <w:rPr/>
      </w:pPr>
      <w:r>
        <w:rPr/>
        <w:t></w:t>
      </w:r>
      <w:r>
        <w:rPr/>
        <w:t>Game ƒƒŽŽƒƒƒƒ‚‹“’‚“’‚Ž–‚‹‚‚‚System-BIOS‚‚RAM</w:t>
      </w:r>
    </w:p>
    <w:p>
      <w:pPr>
        <w:pStyle w:val="Normal"/>
        <w:rPr/>
      </w:pPr>
      <w:r>
        <w:rPr/>
        <w:t></w:t>
      </w:r>
      <w:r>
        <w:rPr/>
        <w:t>ƒƒƒƒ‚Œ‚“—‚•Ž‚‚‚‚‚‚‚ƒƒƒƒƒ‚‚’‹—’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</w:t>
      </w:r>
      <w:r>
        <w:rPr>
          <w:color w:val="000000"/>
        </w:rPr>
        <w:t>Œ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“’‚</w:t>
      </w:r>
      <w:r>
        <w:rPr/>
        <w:t>ŒŠ‚‚‚ŽŒ’‚Š‰‚‚‚‚</w:t>
      </w:r>
    </w:p>
    <w:p>
      <w:pPr>
        <w:pStyle w:val="Normal"/>
        <w:rPr/>
      </w:pPr>
      <w:r>
        <w:rPr/>
        <w:t></w:t>
      </w:r>
      <w:r>
        <w:rPr/>
        <w:t>ƒƒƒƒƒƒƒƒ‚•‘‚‚‚‚‚ƒƒƒƒ‚‚‚‚‚•Ž‚‚‚‚</w:t>
      </w:r>
    </w:p>
    <w:p>
      <w:pPr>
        <w:pStyle w:val="Normal"/>
        <w:rPr/>
      </w:pPr>
      <w:r>
        <w:rPr/>
        <w:t>“’‚“‚</w:t>
      </w:r>
      <w:r>
        <w:rPr/>
        <w:t>ƒƒ‚•‚CR2032“’‚2Œ“Ž‚Ž‚‘‚‚‰‚‚</w:t>
      </w:r>
    </w:p>
    <w:p>
      <w:pPr>
        <w:pStyle w:val="Normal"/>
        <w:rPr/>
      </w:pPr>
      <w:r>
        <w:rPr/>
        <w:t>“’‚‹‚‹‚‹‚‚‚‚‚‚‚‚‚‰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‚‚‚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VMS Specifications Revision 1.0‚‚‹”‚ˆ•‚•‚‚‚‰”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850" w:gutter="0" w:header="454" w:top="510" w:footer="454" w:bottom="73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ｽｲｽ">
    <w:altName w:val="ＭＳ ゴシック"/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-37465</wp:posOffset>
              </wp:positionH>
              <wp:positionV relativeFrom="paragraph">
                <wp:posOffset>9525</wp:posOffset>
              </wp:positionV>
              <wp:extent cx="632460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0.75pt" to="495pt,0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03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635</wp:posOffset>
              </wp:positionH>
              <wp:positionV relativeFrom="paragraph">
                <wp:posOffset>255270</wp:posOffset>
              </wp:positionV>
              <wp:extent cx="628650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0.1pt" to="495pt,20.1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VMS Specifications Rev.0.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decimal"/>
      <w:lvlText w:val="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spacing w:lineRule="atLeast" w:line="320"/>
      <w:ind w:left="850" w:hanging="425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tabs>
        <w:tab w:val="clear" w:pos="851"/>
      </w:tabs>
      <w:ind w:left="1275" w:hanging="425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tabs>
        <w:tab w:val="clear" w:pos="851"/>
      </w:tabs>
      <w:ind w:left="1700" w:hanging="425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W"/>
    <w:qFormat/>
    <w:pPr>
      <w:keepNext w:val="true"/>
      <w:numPr>
        <w:ilvl w:val="3"/>
        <w:numId w:val="1"/>
      </w:numPr>
      <w:tabs>
        <w:tab w:val="clear" w:pos="851"/>
      </w:tabs>
      <w:ind w:left="2125" w:hanging="425"/>
      <w:outlineLvl w:val="3"/>
    </w:pPr>
    <w:rPr>
      <w:b/>
      <w:bCs/>
    </w:rPr>
  </w:style>
  <w:style w:type="paragraph" w:styleId="Heading5">
    <w:name w:val="Heading 5"/>
    <w:basedOn w:val="Normal"/>
    <w:next w:val="W"/>
    <w:qFormat/>
    <w:pPr>
      <w:keepNext w:val="true"/>
      <w:numPr>
        <w:ilvl w:val="4"/>
        <w:numId w:val="1"/>
      </w:numPr>
      <w:tabs>
        <w:tab w:val="clear" w:pos="851"/>
      </w:tabs>
      <w:ind w:left="2550" w:hanging="425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W"/>
    <w:qFormat/>
    <w:pPr>
      <w:keepNext w:val="true"/>
      <w:numPr>
        <w:ilvl w:val="5"/>
        <w:numId w:val="1"/>
      </w:numPr>
      <w:tabs>
        <w:tab w:val="clear" w:pos="851"/>
      </w:tabs>
      <w:ind w:left="2975" w:hanging="425"/>
      <w:outlineLvl w:val="5"/>
    </w:pPr>
    <w:rPr>
      <w:b/>
      <w:bCs/>
    </w:rPr>
  </w:style>
  <w:style w:type="paragraph" w:styleId="Heading7">
    <w:name w:val="Heading 7"/>
    <w:basedOn w:val="Normal"/>
    <w:next w:val="W"/>
    <w:qFormat/>
    <w:pPr>
      <w:keepNext w:val="true"/>
      <w:numPr>
        <w:ilvl w:val="6"/>
        <w:numId w:val="1"/>
      </w:numPr>
      <w:tabs>
        <w:tab w:val="clear" w:pos="851"/>
      </w:tabs>
      <w:ind w:left="3400" w:hanging="425"/>
      <w:outlineLvl w:val="6"/>
    </w:pPr>
    <w:rPr/>
  </w:style>
  <w:style w:type="paragraph" w:styleId="Heading8">
    <w:name w:val="Heading 8"/>
    <w:basedOn w:val="Normal"/>
    <w:next w:val="W"/>
    <w:qFormat/>
    <w:pPr>
      <w:keepNext w:val="true"/>
      <w:numPr>
        <w:ilvl w:val="7"/>
        <w:numId w:val="1"/>
      </w:numPr>
      <w:tabs>
        <w:tab w:val="clear" w:pos="851"/>
      </w:tabs>
      <w:ind w:left="3825" w:hanging="425"/>
      <w:outlineLvl w:val="7"/>
    </w:pPr>
    <w:rPr/>
  </w:style>
  <w:style w:type="paragraph" w:styleId="Heading9">
    <w:name w:val="Heading 9"/>
    <w:basedOn w:val="Normal"/>
    <w:next w:val="W"/>
    <w:qFormat/>
    <w:pPr>
      <w:keepNext w:val="true"/>
      <w:numPr>
        <w:ilvl w:val="8"/>
        <w:numId w:val="1"/>
      </w:numPr>
      <w:tabs>
        <w:tab w:val="clear" w:pos="851"/>
      </w:tabs>
      <w:ind w:left="4250" w:hanging="425"/>
      <w:outlineLvl w:val="8"/>
    </w:pPr>
    <w:rPr/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eastAsia="Arial" w:cs="Arial"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2">
    <w:name w:val="ˆê—— 2"/>
    <w:basedOn w:val="Normal"/>
    <w:qFormat/>
    <w:pPr>
      <w:ind w:left="851" w:hanging="425"/>
    </w:pPr>
    <w:rPr/>
  </w:style>
  <w:style w:type="paragraph" w:styleId="O">
    <w:name w:val="Ò¯¾°¼ÞŒ©o‚µ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ｽｲｽ;ＭＳ ゴシック" w:hAnsi="ｽｲｽ;ＭＳ ゴシック" w:eastAsia="ｽｲｽ;ＭＳ ゴシック" w:cs="ｽｲｽ;ＭＳ ゴシック"/>
      <w:sz w:val="24"/>
      <w:szCs w:val="24"/>
    </w:rPr>
  </w:style>
  <w:style w:type="paragraph" w:styleId="Style5">
    <w:name w:val="}•\”Ô†"/>
    <w:basedOn w:val="Normal"/>
    <w:next w:val="Normal"/>
    <w:qFormat/>
    <w:pPr/>
    <w:rPr>
      <w:rFonts w:ascii="Arial" w:hAnsi="Arial" w:eastAsia="Arial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sz w:val="24"/>
      <w:szCs w:val="24"/>
    </w:rPr>
  </w:style>
  <w:style w:type="paragraph" w:styleId="Style6">
    <w:name w:val="–{•¶Žš‰º‚°"/>
    <w:basedOn w:val="TextBody"/>
    <w:qFormat/>
    <w:pPr>
      <w:ind w:firstLine="210"/>
    </w:pPr>
    <w:rPr/>
  </w:style>
  <w:style w:type="paragraph" w:styleId="3">
    <w:name w:val="–{•¶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06:46:00Z</dcterms:created>
  <dc:creator>第２開発部</dc:creator>
  <dc:description/>
  <dc:language>en-US</dc:language>
  <cp:lastModifiedBy>第２開発部</cp:lastModifiedBy>
  <cp:lastPrinted>1998-04-02T17:02:00Z</cp:lastPrinted>
  <dcterms:modified xsi:type="dcterms:W3CDTF">1998-05-10T07:26:00Z</dcterms:modified>
  <cp:revision>3</cp:revision>
  <dc:subject>Rev.0.89</dc:subject>
  <dc:title>VMS Specifications</dc:title>
</cp:coreProperties>
</file>