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【描画関数機能比較】</w:t>
      </w:r>
      <w:r>
        <w:rPr>
          <w:rFonts w:eastAsia="Century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Ver_0.41</w:t>
                            </w:r>
                            <w:r>
                              <w:rPr/>
                              <w:t xml:space="preserve"> 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FFFF"/>
                        </w:rPr>
                        <w:t>Ver_0.41</w:t>
                      </w:r>
                      <w:r>
                        <w:rPr/>
                        <w:t xml:space="preserve">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995"/>
        <w:gridCol w:w="1087"/>
        <w:gridCol w:w="1087"/>
        <w:gridCol w:w="1087"/>
        <w:gridCol w:w="1087"/>
        <w:gridCol w:w="1087"/>
        <w:gridCol w:w="108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ベーシックフォーマット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チャンクフォーマット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s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m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as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Simp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nkEasy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源の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複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複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独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独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複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独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独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源の</w:t>
            </w:r>
          </w:p>
          <w:p>
            <w:pPr>
              <w:pStyle w:val="Normal"/>
              <w:jc w:val="center"/>
              <w:rPr/>
            </w:pPr>
            <w:r>
              <w:rPr/>
              <w:t>種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ｽﾎﾟｯﾄ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ｽﾎﾟｯﾄ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ｽﾎﾟｯﾄ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  <w:p>
            <w:pPr>
              <w:pStyle w:val="Normal"/>
              <w:jc w:val="center"/>
              <w:rPr/>
            </w:pPr>
            <w:r>
              <w:rPr/>
              <w:t>ｱﾝﾋﾞｴﾝ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ｽﾍﾟｷｭ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＋</w:t>
            </w:r>
          </w:p>
          <w:p>
            <w:pPr>
              <w:pStyle w:val="Normal"/>
              <w:jc w:val="center"/>
              <w:rPr/>
            </w:pPr>
            <w:r>
              <w:rPr/>
              <w:t>ｱﾝﾋﾞｴﾝ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行</w:t>
            </w:r>
          </w:p>
          <w:p>
            <w:pPr>
              <w:pStyle w:val="Normal"/>
              <w:jc w:val="center"/>
              <w:rPr/>
            </w:pPr>
            <w:r>
              <w:rPr/>
              <w:t>＋</w:t>
            </w:r>
          </w:p>
          <w:p>
            <w:pPr>
              <w:pStyle w:val="Normal"/>
              <w:jc w:val="center"/>
              <w:rPr/>
            </w:pPr>
            <w:r>
              <w:rPr/>
              <w:t>ｱﾝﾋﾞｴﾝ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源の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ＲＧ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ｲﾝﾃﾝｼﾃ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ｲﾝﾃﾝｼﾃ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ＲＧ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ＲＧ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ＲＧ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ＲＧＢ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源無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ラッ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両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ｱﾝﾋﾞｴﾝ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30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○</w:t>
            </w:r>
          </w:p>
        </w:tc>
      </w:tr>
      <w:tr>
        <w:trPr>
          <w:trHeight w:val="8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ﾏﾃﾘｱ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ﾃﾞｨﾌｰｽﾞ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ﾃﾞｨﾌｰｽﾞ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ﾃﾞｨﾌｰｽﾞ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ﾃﾞｨﾌｰｽﾞ</w:t>
            </w:r>
          </w:p>
          <w:p>
            <w:pPr>
              <w:pStyle w:val="Normal"/>
              <w:jc w:val="center"/>
              <w:rPr/>
            </w:pPr>
            <w:r>
              <w:rPr/>
              <w:t>ｱﾝﾋﾞｴﾝﾄ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ﾃﾞｨﾌｰｽﾞ</w:t>
            </w:r>
          </w:p>
          <w:p>
            <w:pPr>
              <w:pStyle w:val="Normal"/>
              <w:jc w:val="center"/>
              <w:rPr/>
            </w:pPr>
            <w:r>
              <w:rPr/>
              <w:t>ｽﾍﾟｷｭ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効</w:t>
            </w:r>
          </w:p>
        </w:tc>
      </w:tr>
      <w:tr>
        <w:trPr>
          <w:trHeight w:val="40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ライトの色はすべて白とみなし、デプスキューは機能しません。</w:t>
            </w:r>
            <w:r>
              <w:rPr>
                <w:rFonts w:eastAsia="Century"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最初に登録したライトを平行光源とみなし、光源の方向だけが影響光源の色や強さは反映しません。デプスキューは機能しません。</w:t>
            </w:r>
            <w:r>
              <w:rPr>
                <w:rFonts w:eastAsia="Century"/>
                <w:sz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描画属性として、グーローテクスチャと、グーローポリゴンのみ描画できますまた、多角形ポリゴンには対応していませ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描画属性として、グーローテクスチャと、グーローポリゴンのみ描画できま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9:42:00Z</dcterms:created>
  <dc:creator>佐野</dc:creator>
  <dc:description/>
  <dc:language>en-US</dc:language>
  <cp:lastModifiedBy>井上 裕之</cp:lastModifiedBy>
  <cp:lastPrinted>1998-08-06T10:16:00Z</cp:lastPrinted>
  <dcterms:modified xsi:type="dcterms:W3CDTF">1998-08-06T01:31:00Z</dcterms:modified>
  <cp:revision>9</cp:revision>
  <dc:subject/>
  <dc:title> 【描画関数に関して】</dc:title>
</cp:coreProperties>
</file>