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1998/11/30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ＣＲＩ／ＭＭ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佐口　智則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bCs/>
          <w:sz w:val="40"/>
          <w:szCs w:val="4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sz w:val="40"/>
          <w:szCs w:val="40"/>
          <w:lang w:val="ja-JP"/>
        </w:rPr>
        <w:t>CRI MPEG Sofdec</w:t>
      </w:r>
      <w:r>
        <w:rPr>
          <w:rFonts w:ascii="ＭＳ ゴシック" w:hAnsi="ＭＳ ゴシック" w:cs="ＭＳ ゴシック" w:eastAsia="ＭＳ ゴシック"/>
          <w:b/>
          <w:bCs/>
          <w:sz w:val="40"/>
          <w:szCs w:val="40"/>
          <w:lang w:val="ja-JP"/>
        </w:rPr>
        <w:t>用動画作成ツール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bCs/>
          <w:sz w:val="40"/>
          <w:szCs w:val="40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sz w:val="40"/>
          <w:szCs w:val="40"/>
          <w:lang w:val="ja-JP"/>
        </w:rPr>
        <w:t>リリースノート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sz w:val="18"/>
          <w:szCs w:val="18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4"/>
          <w:szCs w:val="24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sz w:val="24"/>
          <w:szCs w:val="24"/>
          <w:lang w:val="ja-JP"/>
        </w:rPr>
        <w:t>１．概要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本ツールは、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CRI MPEG Sofdec</w:t>
      </w: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で再生可能な動画を作成するためのツールです。ツールの概要を次に示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（１）ビデオエンコーダ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ファイル名：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sfvencd.exe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バージョン：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0.95D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変更内容　：・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AVI</w:t>
      </w: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ファイル内のビデオを圧縮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　　　　　　・「映像にがたつきが見られる」という現象に対応しました。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　　　　　　・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Dreamcast</w:t>
      </w: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のＲＧＢ特性にあわせ、色変換を行う処理を組み込みました。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　　　　　　　次のオプションが追加となりました。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　　　　　　　　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-yuv=dc(Default)</w:t>
        <w:tab/>
      </w: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ＤＣ用特性にあわせ、色変換を行う。（標準）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　　　　　　　　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-yuv=ccir</w:t>
        <w:tab/>
        <w:tab/>
      </w: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従来同様、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CCIR</w:t>
      </w: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規約に則って色変換を行う。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　　　　　　・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Mbit/sec</w:t>
      </w: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でのビットレート指定が可能になりました。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　　　　　　　小数も使用可能です。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　　　　　　　　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-mbps=VALUE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（２）オーディオエンコーダ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ファイル名：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sfaencd.exe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バージョン：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1.11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変更内容　：・エラーメッセージを一部変更しました。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（３）マルチプレクサ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ファイル名：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sfdmux.exe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バージョン：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1.01b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変更内容　：・エラーメッセージを一部変更しました。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　　　　　　・ファイルのインタリーブを最適化しました。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（４）結合ツール（新規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ファイル名：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sfvcat.exe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バージョン：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0.11</w:t>
      </w: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テスト版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概要　　　：ビデオストリームを結合するツールです。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以上</w:t>
      </w:r>
    </w:p>
    <w:p>
      <w:pPr>
        <w:pStyle w:val="Normal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