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6"/>
        <w:jc w:val="center"/>
        <w:rPr/>
      </w:pPr>
      <w:r>
        <w:rPr/>
        <w:t>KeyListGen(3D Studio MAX R2)</w:t>
      </w:r>
    </w:p>
    <w:p>
      <w:pPr>
        <w:pStyle w:val="Normal"/>
        <w:jc w:val="center"/>
        <w:rPr/>
      </w:pPr>
      <w:r>
        <w:rPr/>
        <w:t>(C)SEGA Enterprises Ltd.</w:t>
      </w:r>
    </w:p>
    <w:p>
      <w:pPr>
        <w:pStyle w:val="Normal"/>
        <w:jc w:val="center"/>
        <w:rPr/>
      </w:pPr>
      <w:r>
        <w:rPr/>
        <w:t>Version 0.78alpha1</w:t>
      </w:r>
    </w:p>
    <w:p>
      <w:pPr>
        <w:pStyle w:val="Normal"/>
        <w:jc w:val="center"/>
        <w:rPr/>
      </w:pPr>
      <w:r>
        <w:rPr/>
        <w:t>1998/System R&amp;D Dept.</w:t>
      </w:r>
    </w:p>
    <w:p>
      <w:pPr>
        <w:pStyle w:val="Normal"/>
        <w:jc w:val="center"/>
        <w:rPr/>
      </w:pPr>
      <w:r>
        <w:rPr/>
        <w:t>1998/06/10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27"/>
        <w:rPr/>
      </w:pPr>
      <w:r>
        <w:rPr/>
        <w:t xml:space="preserve">KeyListGen(3D Studio MAX R2) </w:t>
      </w:r>
      <w:r>
        <w:rPr/>
        <w:t>リリースログ</w:t>
      </w:r>
      <w:r>
        <w:rPr/>
        <w:tab/>
        <w:t>SEGA System R &amp; D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998/06/10 0.78alpha1</w:t>
      </w:r>
    </w:p>
    <w:p>
      <w:pPr>
        <w:pStyle w:val="Style29"/>
        <w:numPr>
          <w:ilvl w:val="0"/>
          <w:numId w:val="2"/>
        </w:numPr>
        <w:rPr/>
      </w:pPr>
      <w:r>
        <w:rPr/>
        <w:t>TRS</w:t>
      </w:r>
      <w:r>
        <w:rPr/>
        <w:t>モーションに関して、あるオブジェクトについて</w:t>
      </w:r>
      <w:r>
        <w:rPr/>
        <w:t>MAX</w:t>
      </w:r>
      <w:r>
        <w:rPr/>
        <w:t>側で</w:t>
      </w:r>
      <w:r>
        <w:rPr/>
        <w:t>TRS</w:t>
      </w:r>
      <w:r>
        <w:rPr/>
        <w:t>キーが設定されている場合、</w:t>
      </w:r>
      <w:r>
        <w:rPr/>
        <w:t>GlobalUserKey</w:t>
      </w:r>
      <w:r>
        <w:rPr/>
        <w:t>の</w:t>
      </w:r>
      <w:r>
        <w:rPr/>
        <w:t>TRS</w:t>
      </w:r>
      <w:r>
        <w:rPr/>
        <w:t>キー位置を使わずに</w:t>
      </w:r>
      <w:r>
        <w:rPr/>
        <w:t>MAX</w:t>
      </w:r>
      <w:r>
        <w:rPr/>
        <w:t>で設定しているキーを優先するようにした。</w:t>
      </w:r>
    </w:p>
    <w:p>
      <w:pPr>
        <w:pStyle w:val="Normal"/>
        <w:rPr/>
      </w:pPr>
      <w:r>
        <w:rPr/>
        <w:t>・</w:t>
      </w:r>
      <w:r>
        <w:rPr/>
        <w:t>MorphMagic</w:t>
      </w:r>
      <w:r>
        <w:rPr/>
        <w:t>用に不都合を修正した。</w:t>
      </w:r>
    </w:p>
    <w:p>
      <w:pPr>
        <w:pStyle w:val="Style29"/>
        <w:rPr/>
      </w:pPr>
      <w:r>
        <w:rPr/>
      </w:r>
    </w:p>
    <w:p>
      <w:pPr>
        <w:pStyle w:val="Style28"/>
        <w:rPr/>
      </w:pPr>
      <w:r>
        <w:rPr/>
        <w:t>1998/03/23 0.73alpha1</w:t>
      </w:r>
    </w:p>
    <w:p>
      <w:pPr>
        <w:pStyle w:val="Style29"/>
        <w:numPr>
          <w:ilvl w:val="0"/>
          <w:numId w:val="1"/>
        </w:numPr>
        <w:rPr/>
      </w:pPr>
      <w:r>
        <w:rPr/>
        <w:t>各オブジェクトごとにユーザーキーを設定できるようにした。</w:t>
      </w:r>
    </w:p>
    <w:p>
      <w:pPr>
        <w:pStyle w:val="Normal"/>
        <w:rPr/>
      </w:pPr>
      <w:r>
        <w:rPr/>
        <w:t>・</w:t>
      </w:r>
      <w:r>
        <w:rPr/>
        <w:t>TRS(Trans,Rot,Scale)</w:t>
      </w:r>
      <w:r>
        <w:rPr/>
        <w:t>モーションにも対応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998/01/31 0.72alpha1</w:t>
      </w:r>
    </w:p>
    <w:p>
      <w:pPr>
        <w:pStyle w:val="Style29"/>
        <w:rPr/>
      </w:pPr>
      <w:r>
        <w:rPr/>
        <w:t>・</w:t>
      </w:r>
      <w:r>
        <w:rPr/>
        <w:tab/>
      </w:r>
      <w:r>
        <w:rPr/>
        <w:t>シェイプモーション用ユーザーキー作成プラグイン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注意</w:t>
      </w:r>
    </w:p>
    <w:p>
      <w:pPr>
        <w:pStyle w:val="Style20"/>
        <w:rPr/>
      </w:pPr>
      <w:r>
        <w:rPr/>
        <w:t>本プラグインは</w:t>
      </w:r>
      <w:r>
        <w:rPr/>
        <w:t>3DStudioMAX R2</w:t>
      </w:r>
      <w:r>
        <w:rPr/>
        <w:t>用です。</w:t>
      </w:r>
    </w:p>
    <w:p>
      <w:pPr>
        <w:pStyle w:val="Style20"/>
        <w:rPr/>
      </w:pPr>
      <w:r>
        <w:rPr/>
        <w:t>これより前のバージョン</w:t>
      </w:r>
      <w:r>
        <w:rPr/>
        <w:t>(R1,R1.1,R1.2)</w:t>
      </w:r>
      <w:r>
        <w:rPr/>
        <w:t>には使用できません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概要</w:t>
      </w:r>
    </w:p>
    <w:p>
      <w:pPr>
        <w:pStyle w:val="Style20"/>
        <w:rPr/>
      </w:pPr>
      <w:r>
        <w:rPr/>
        <w:t>KeyListGen</w:t>
      </w:r>
      <w:r>
        <w:rPr/>
        <w:t>は、</w:t>
      </w:r>
      <w:r>
        <w:rPr/>
        <w:t>"NINJA Export for 3DStudioMAX R2"(</w:t>
      </w:r>
      <w:r>
        <w:rPr/>
        <w:t>以下</w:t>
      </w:r>
      <w:r>
        <w:rPr/>
        <w:t>NINJA Export)</w:t>
      </w:r>
      <w:r>
        <w:rPr/>
        <w:t>用のユーザーキー作成プラグインで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このプラグインは</w:t>
      </w:r>
    </w:p>
    <w:p>
      <w:pPr>
        <w:pStyle w:val="Style20"/>
        <w:rPr/>
      </w:pPr>
      <w:r>
        <w:rPr/>
        <w:t>KeyListGen.dlu</w:t>
      </w:r>
      <w:r>
        <w:rPr/>
        <w:t>、</w:t>
      </w:r>
      <w:r>
        <w:rPr/>
        <w:t>UKeyCtrl.dlc</w:t>
      </w:r>
      <w:r>
        <w:rPr/>
        <w:t>の二つのファイルからなっておますので、</w:t>
      </w:r>
    </w:p>
    <w:p>
      <w:pPr>
        <w:pStyle w:val="Style20"/>
        <w:rPr/>
      </w:pPr>
      <w:r>
        <w:rPr/>
        <w:t>必ず２つともインストールしてください。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TRS</w:t>
      </w:r>
      <w:r>
        <w:rPr/>
        <w:t>モーション及び頂点移動</w:t>
      </w:r>
      <w:r>
        <w:rPr/>
        <w:t>(</w:t>
      </w:r>
      <w:r>
        <w:rPr/>
        <w:t>シェイプ</w:t>
      </w:r>
      <w:r>
        <w:rPr/>
        <w:t>)</w:t>
      </w:r>
      <w:r>
        <w:rPr/>
        <w:t>モーションのためにユーザーが任意に設定したフレームから、データを取り出すために使用できます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使用法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インストール手順は、</w:t>
      </w:r>
      <w:r>
        <w:rPr/>
        <w:t>NINJA Export</w:t>
      </w:r>
      <w:r>
        <w:rPr/>
        <w:t>のドキュメントをご参照ください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トラックビューウインドウを開き、</w:t>
      </w:r>
      <w:r>
        <w:rPr/>
        <w:t>UserKey</w:t>
      </w:r>
      <w:r>
        <w:rPr/>
        <w:t>を設定したいオブジェクトを選択しま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右上部の「トラックビューユーティリティー」アイコンをクリックし、</w:t>
      </w:r>
      <w:r>
        <w:rPr/>
        <w:t>KeyListGenerator</w:t>
      </w:r>
      <w:r>
        <w:rPr/>
        <w:t>を選択しま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この操作により、トラックビューのワールド直下に「</w:t>
      </w:r>
      <w:r>
        <w:rPr/>
        <w:t>Global UserKeys</w:t>
      </w:r>
      <w:r>
        <w:rPr/>
        <w:t>」トラックが、選択したオブジェクトには「</w:t>
      </w:r>
      <w:r>
        <w:rPr/>
        <w:t>UserKeys for (objec0tname)</w:t>
      </w:r>
      <w:r>
        <w:rPr/>
        <w:t>」トラックが追加されま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オブジェクトが選択されていなかった場合には、「</w:t>
      </w:r>
      <w:r>
        <w:rPr/>
        <w:t>Global UserKeys</w:t>
      </w:r>
      <w:r>
        <w:rPr/>
        <w:t>」トラックが追加されるのみで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オブジェクトに追加される「</w:t>
      </w:r>
      <w:r>
        <w:rPr/>
        <w:t>UserKeys for (objec0tname)</w:t>
      </w:r>
      <w:r>
        <w:rPr/>
        <w:t>」トラックには</w:t>
      </w:r>
    </w:p>
    <w:p>
      <w:pPr>
        <w:pStyle w:val="Style20"/>
        <w:ind w:left="304" w:firstLine="851"/>
        <w:rPr/>
      </w:pPr>
      <w:r>
        <w:rPr/>
        <w:t>UKey for Translation</w:t>
      </w:r>
    </w:p>
    <w:p>
      <w:pPr>
        <w:pStyle w:val="Style20"/>
        <w:rPr/>
      </w:pPr>
      <w:r>
        <w:rPr/>
        <w:t>Ukey for Rotation</w:t>
      </w:r>
    </w:p>
    <w:p>
      <w:pPr>
        <w:pStyle w:val="Style20"/>
        <w:rPr/>
      </w:pPr>
      <w:r>
        <w:rPr/>
        <w:t>Ukey for Scale</w:t>
      </w:r>
    </w:p>
    <w:p>
      <w:pPr>
        <w:pStyle w:val="Style20"/>
        <w:ind w:left="304" w:firstLine="851"/>
        <w:rPr/>
      </w:pPr>
      <w:r>
        <w:rPr/>
        <w:t>Ukey for Shape</w:t>
      </w:r>
    </w:p>
    <w:p>
      <w:pPr>
        <w:pStyle w:val="Style20"/>
        <w:ind w:left="304" w:firstLine="851"/>
        <w:rPr/>
      </w:pPr>
      <w:r>
        <w:rPr/>
        <w:t>がありま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各トラックのユーザーがデータを取得したい位置にキーを打ちます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TRS</w:t>
      </w:r>
      <w:r>
        <w:rPr/>
        <w:t>モーションのユーザーキーからの取得方法</w:t>
      </w:r>
    </w:p>
    <w:p>
      <w:pPr>
        <w:pStyle w:val="Style20"/>
        <w:rPr/>
      </w:pPr>
      <w:r>
        <w:rPr/>
      </w:r>
    </w:p>
    <w:p>
      <w:pPr>
        <w:pStyle w:val="Style20"/>
        <w:ind w:left="304" w:firstLine="851"/>
        <w:rPr/>
      </w:pPr>
      <w:r>
        <w:rPr/>
        <w:t>NINJA Export</w:t>
      </w:r>
      <w:r>
        <w:rPr/>
        <w:t>実行時に、オプションウインドウの</w:t>
      </w:r>
      <w:r>
        <w:rPr/>
        <w:t>NAM File(TRS Motion)</w:t>
      </w:r>
      <w:r>
        <w:rPr/>
        <w:t>の</w:t>
      </w:r>
      <w:r>
        <w:rPr/>
        <w:t>Selsct Keys</w:t>
      </w:r>
      <w:r>
        <w:rPr/>
        <w:t>コ</w:t>
      </w:r>
    </w:p>
    <w:p>
      <w:pPr>
        <w:pStyle w:val="Style20"/>
        <w:rPr/>
      </w:pPr>
      <w:r>
        <w:rPr/>
        <w:t>ンボボックスで</w:t>
      </w:r>
      <w:r>
        <w:rPr/>
        <w:t>"User Keys (Plugin) "</w:t>
      </w:r>
      <w:r>
        <w:rPr/>
        <w:t>が選ばれていれば、各オブジェクトの</w:t>
      </w:r>
      <w:r>
        <w:rPr/>
        <w:t>UKey for Translation</w:t>
      </w:r>
      <w:r>
        <w:rPr/>
        <w:t>、</w:t>
      </w:r>
      <w:r>
        <w:rPr/>
        <w:t>Ukey for Rotation</w:t>
      </w:r>
      <w:r>
        <w:rPr/>
        <w:t>、</w:t>
      </w:r>
      <w:r>
        <w:rPr/>
        <w:t>Ukey for Scale</w:t>
      </w:r>
      <w:r>
        <w:rPr/>
        <w:t>トラックにユーザーが指定したフレーム位置からデータを取り出して出力します。また</w:t>
      </w:r>
      <w:r>
        <w:rPr/>
        <w:t>GlobalUserKey</w:t>
      </w:r>
      <w:r>
        <w:rPr/>
        <w:t>の</w:t>
      </w:r>
      <w:r>
        <w:rPr/>
        <w:t>UKey for Translation</w:t>
      </w:r>
      <w:r>
        <w:rPr/>
        <w:t>、</w:t>
      </w:r>
      <w:r>
        <w:rPr/>
        <w:t>Ukey for Rotation</w:t>
      </w:r>
      <w:r>
        <w:rPr/>
        <w:t>、</w:t>
      </w:r>
      <w:r>
        <w:rPr/>
        <w:t>Ukey for Scale</w:t>
      </w:r>
      <w:r>
        <w:rPr/>
        <w:t>トラックにキーが打ってある場合は、オブジェクトで</w:t>
      </w:r>
      <w:r>
        <w:rPr/>
        <w:t>UserKey</w:t>
      </w:r>
      <w:r>
        <w:rPr/>
        <w:t>が設定されていないものに関して強制的にその位置からデータを出力します。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304" w:firstLine="851"/>
        <w:rPr/>
      </w:pPr>
      <w:r>
        <w:rPr/>
        <w:t>シェイプモーションのユーザーキーからの取得方法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NINJA Export</w:t>
      </w:r>
      <w:r>
        <w:rPr/>
        <w:t>実行時に、オプションウインドウの</w:t>
      </w:r>
      <w:r>
        <w:rPr/>
        <w:t>NAS File(Shape Motion)</w:t>
      </w:r>
      <w:r>
        <w:rPr/>
        <w:t>の</w:t>
      </w:r>
      <w:r>
        <w:rPr/>
        <w:t>Selsct Keys</w:t>
      </w:r>
      <w:r>
        <w:rPr/>
        <w:t>コンボボックスで</w:t>
      </w:r>
      <w:r>
        <w:rPr/>
        <w:t>"User Keys (Plugin)"(</w:t>
      </w:r>
      <w:r>
        <w:rPr/>
        <w:t>デフォルト</w:t>
      </w:r>
      <w:r>
        <w:rPr/>
        <w:t>)</w:t>
      </w:r>
      <w:r>
        <w:rPr/>
        <w:t>が選ばれていれば、各オブジェクトの</w:t>
      </w:r>
      <w:r>
        <w:rPr/>
        <w:t>Ukey for Shape</w:t>
      </w:r>
      <w:r>
        <w:rPr/>
        <w:t>トラックにユーザーが指定したフレーム位置からデータを取り出して出力します。また</w:t>
      </w:r>
      <w:r>
        <w:rPr/>
        <w:t>GlobalUserKey</w:t>
      </w:r>
      <w:r>
        <w:rPr/>
        <w:t>の</w:t>
      </w:r>
      <w:r>
        <w:rPr/>
        <w:t>Ukey for Shape</w:t>
      </w:r>
      <w:r>
        <w:rPr/>
        <w:t>トラックにキーが打ってある場合は、オブジェクトで</w:t>
      </w:r>
      <w:r>
        <w:rPr/>
        <w:t>UserKey</w:t>
      </w:r>
      <w:r>
        <w:rPr/>
        <w:t>が設定されていないものに関して強制的にその位置からデータを出力します。</w:t>
      </w:r>
      <w:r>
        <w:rPr>
          <w:rFonts w:eastAsia="Century"/>
        </w:rPr>
        <w:t xml:space="preserve"> </w:t>
      </w:r>
    </w:p>
    <w:p>
      <w:pPr>
        <w:pStyle w:val="Style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8/02/13 PM 4:53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4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5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995"/>
      <w:numFmt w:val="bullet"/>
      <w:lvlText w:val="・"/>
      <w:lvlJc w:val="left"/>
      <w:pPr>
        <w:tabs>
          <w:tab w:val="num" w:pos="315"/>
        </w:tabs>
        <w:ind w:left="315" w:hanging="315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  <w:sz w:val="24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4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7:53:00Z</dcterms:created>
  <dc:creator>miyamoto</dc:creator>
  <dc:description/>
  <dc:language>en-US</dc:language>
  <cp:lastModifiedBy>hara kazuyoshi</cp:lastModifiedBy>
  <cp:lastPrinted>1998-06-08T14:35:00Z</cp:lastPrinted>
  <dcterms:modified xsi:type="dcterms:W3CDTF">1998-08-04T11:48:00Z</dcterms:modified>
  <cp:revision>13</cp:revision>
  <dc:subject/>
  <dc:title>章見出し</dc:title>
</cp:coreProperties>
</file>