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44"/>
        </w:rPr>
      </w:pPr>
      <w:r>
        <w:rPr>
          <w:sz w:val="44"/>
        </w:rPr>
        <w:t>Ninja Pvr Resource Editor</w:t>
      </w:r>
    </w:p>
    <w:p>
      <w:pPr>
        <w:pStyle w:val="Style16"/>
        <w:jc w:val="center"/>
        <w:rPr>
          <w:sz w:val="44"/>
        </w:rPr>
      </w:pPr>
      <w:r>
        <w:rPr>
          <w:rFonts w:eastAsia="Century"/>
          <w:sz w:val="44"/>
        </w:rPr>
        <w:t xml:space="preserve"> </w:t>
      </w:r>
      <w:r>
        <w:rPr>
          <w:sz w:val="44"/>
        </w:rPr>
        <w:t>Version (0.95α1) SGI</w:t>
      </w:r>
      <w:r>
        <w:rPr>
          <w:rFonts w:eastAsia="ＭＳ 明朝"/>
          <w:sz w:val="44"/>
        </w:rPr>
        <w:t>版</w:t>
      </w:r>
      <w:r>
        <w:rPr>
          <w:rFonts w:eastAsia="Century"/>
          <w:sz w:val="44"/>
        </w:rPr>
        <w:t xml:space="preserve"> </w:t>
      </w:r>
      <w:r>
        <w:rPr>
          <w:rFonts w:eastAsia="ＭＳ 明朝"/>
          <w:sz w:val="44"/>
        </w:rPr>
        <w:t>/ NT,95</w:t>
      </w:r>
      <w:r>
        <w:rPr>
          <w:rFonts w:eastAsia="ＭＳ 明朝"/>
          <w:sz w:val="44"/>
        </w:rPr>
        <w:t>版</w:t>
      </w:r>
    </w:p>
    <w:p>
      <w:pPr>
        <w:pStyle w:val="Style29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PvrResEdit</w:t>
      </w:r>
      <w:r>
        <w:rPr/>
        <w:t>リリースログ</w:t>
      </w:r>
      <w:r>
        <w:rPr/>
        <w:tab/>
        <w:t>SEGA System R &amp; D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02/10/99 0.95alpha</w:t>
      </w:r>
      <w:r>
        <w:rPr>
          <w:rFonts w:ascii="ＭＳ 明朝" w:hAnsi="ＭＳ 明朝" w:cs="MS Sans Serif;Arial"/>
        </w:rPr>
        <w:t>１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2/25/98 0.92alpha1</w:t>
      </w:r>
    </w:p>
    <w:p>
      <w:pPr>
        <w:pStyle w:val="Normal"/>
        <w:numPr>
          <w:ilvl w:val="0"/>
          <w:numId w:val="3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リリースバージョンの変更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1/18/98 0.88alpha1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/>
      </w:pPr>
      <w:r>
        <w:rPr>
          <w:rFonts w:cs="MS Sans Serif;Arial" w:ascii="ＭＳ 明朝" w:hAnsi="ＭＳ 明朝"/>
        </w:rPr>
        <w:t>09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5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2"/>
        </w:numPr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VQ4 / SmallVQ4</w:t>
      </w:r>
      <w:r>
        <w:rPr>
          <w:rFonts w:ascii="ＭＳ 明朝" w:hAnsi="ＭＳ 明朝" w:cs="MS Sans Serif;Arial"/>
        </w:rPr>
        <w:t>コンバート対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" w:hAnsi="ＭＳ 明朝" w:cs="MS Sans Serif;Arial"/>
        </w:rPr>
        <w:t>２回目の</w:t>
      </w: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場合に</w:t>
      </w: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起動のディレクトリに戻ってしまう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Cancel</w:t>
      </w:r>
      <w:r>
        <w:rPr>
          <w:rFonts w:ascii="ＭＳ 明朝" w:hAnsi="ＭＳ 明朝" w:cs="MS Sans Serif;Arial"/>
        </w:rPr>
        <w:t>を押下した場合に</w:t>
      </w:r>
      <w:r>
        <w:rPr>
          <w:rFonts w:cs="MS Sans Serif;Arial" w:ascii="ＭＳ 明朝" w:hAnsi="ＭＳ 明朝"/>
        </w:rPr>
        <w:t>null</w:t>
      </w:r>
      <w:r>
        <w:rPr>
          <w:rFonts w:ascii="ＭＳ 明朝" w:hAnsi="ＭＳ 明朝" w:cs="MS Sans Serif;Arial"/>
        </w:rPr>
        <w:t>という文字が</w:t>
      </w:r>
      <w:r>
        <w:rPr>
          <w:rFonts w:cs="MS Sans Serif;Arial" w:ascii="ＭＳ 明朝" w:hAnsi="ＭＳ 明朝"/>
        </w:rPr>
        <w:t>Input Texture File Name</w:t>
      </w:r>
      <w:r>
        <w:rPr>
          <w:rFonts w:ascii="ＭＳ 明朝" w:hAnsi="ＭＳ 明朝" w:cs="MS Sans Serif;Arial"/>
        </w:rPr>
        <w:t>欄に入る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TexView</w:t>
      </w:r>
      <w:r>
        <w:rPr>
          <w:rFonts w:ascii="ＭＳ 明朝" w:hAnsi="ＭＳ 明朝" w:cs="MS Sans Serif;Arial"/>
        </w:rPr>
        <w:t>で</w:t>
      </w:r>
      <w:r>
        <w:rPr>
          <w:rFonts w:cs="MS Sans Serif;Arial" w:ascii="ＭＳ 明朝" w:hAnsi="ＭＳ 明朝"/>
        </w:rPr>
        <w:t>pvr</w:t>
      </w:r>
      <w:r>
        <w:rPr>
          <w:rFonts w:ascii="ＭＳ 明朝" w:hAnsi="ＭＳ 明朝" w:cs="MS Sans Serif;Arial"/>
        </w:rPr>
        <w:t>ファイル表示対応。</w:t>
      </w:r>
    </w:p>
    <w:p>
      <w:pPr>
        <w:pStyle w:val="Normal"/>
        <w:rPr>
          <w:rFonts w:ascii="ＭＳ 明朝" w:hAnsi="ＭＳ 明朝" w:cs="MS Sans Serif;Arial"/>
          <w:b/>
          <w:b/>
        </w:rPr>
      </w:pPr>
      <w:r>
        <w:rPr>
          <w:rFonts w:cs="MS Sans Serif;Arial" w:ascii="ＭＳ 明朝" w:hAnsi="ＭＳ 明朝"/>
          <w:b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8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4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5"/>
        </w:numPr>
        <w:rPr/>
      </w:pPr>
      <w:r>
        <w:rPr/>
        <w:t>Mipmap</w:t>
      </w:r>
      <w:r>
        <w:rPr/>
        <w:t>表示の際に、拡大、縮小したサイズを表示するようにした。</w:t>
      </w:r>
    </w:p>
    <w:p>
      <w:pPr>
        <w:pStyle w:val="Normal"/>
        <w:numPr>
          <w:ilvl w:val="0"/>
          <w:numId w:val="5"/>
        </w:numPr>
        <w:rPr/>
      </w:pPr>
      <w:r>
        <w:rPr/>
        <w:t>初期画面で、入力テクスチャを表示確認できるようにした。「</w:t>
      </w:r>
      <w:r>
        <w:rPr/>
        <w:t>TexView</w:t>
      </w:r>
      <w:r>
        <w:rPr/>
        <w:t>」ボタン追加。</w:t>
      </w:r>
    </w:p>
    <w:p>
      <w:pPr>
        <w:pStyle w:val="Normal"/>
        <w:numPr>
          <w:ilvl w:val="0"/>
          <w:numId w:val="5"/>
        </w:numPr>
        <w:rPr/>
      </w:pPr>
      <w:r>
        <w:rPr/>
        <w:t>RECTANGLE,TWIDDLED,TWIDDLED_MIPMAP</w:t>
      </w:r>
      <w:r>
        <w:rPr/>
        <w:t>の</w:t>
      </w:r>
      <w:r>
        <w:rPr/>
        <w:t>YUV422</w:t>
      </w:r>
      <w:r>
        <w:rPr/>
        <w:t>に対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0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2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表示するように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付け変える機能を追加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テクスチャコンバートに</w:t>
      </w:r>
      <w:r>
        <w:rPr>
          <w:rFonts w:cs="MS Sans Serif;Arial" w:ascii="ＭＳ 明朝" w:hAnsi="ＭＳ 明朝"/>
        </w:rPr>
        <w:t>STRIDE/YUV422/BUMP</w:t>
      </w:r>
      <w:r>
        <w:rPr>
          <w:rFonts w:ascii="ＭＳ 明朝" w:hAnsi="ＭＳ 明朝" w:cs="MS Sans Serif;Arial"/>
        </w:rPr>
        <w:t>を追加した。（但し、表示確認はできません）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1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78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Style29"/>
        <w:rPr/>
      </w:pPr>
      <w:r>
        <w:rPr/>
        <w:t>新規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7"/>
        <w:rPr/>
      </w:pPr>
      <w:r>
        <w:rPr/>
        <w:t>1.Texture</w:t>
      </w:r>
      <w:r>
        <w:rPr/>
        <w:t>用リソースエディタ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概要</w:t>
      </w:r>
    </w:p>
    <w:p>
      <w:pPr>
        <w:pStyle w:val="Normal"/>
        <w:rPr/>
      </w:pPr>
      <w:r>
        <w:rPr/>
        <w:t>･リソースファイルでテクスチャ単位にコンバートオプションを指定できます。</w:t>
      </w:r>
    </w:p>
    <w:p>
      <w:pPr>
        <w:pStyle w:val="Normal"/>
        <w:rPr/>
      </w:pPr>
      <w:r>
        <w:rPr/>
        <w:t>･変換したファイルをプレビューできます。すべてのミップマップも確認できます。</w:t>
      </w:r>
      <w:r>
        <w:rPr/>
        <w:t>VQ</w:t>
      </w:r>
      <w:r>
        <w:rPr/>
        <w:t>、</w:t>
      </w:r>
      <w:r>
        <w:rPr/>
        <w:t>smallVQ</w:t>
      </w:r>
      <w:r>
        <w:rPr/>
        <w:t>も対応。</w:t>
      </w:r>
    </w:p>
    <w:p>
      <w:pPr>
        <w:pStyle w:val="Normal"/>
        <w:rPr/>
      </w:pPr>
      <w:r>
        <w:rPr/>
        <w:t>･</w:t>
      </w:r>
      <w:r>
        <w:rPr/>
        <w:t>SGI/PC</w:t>
      </w:r>
      <w:r>
        <w:rPr/>
        <w:t>用があります。</w:t>
      </w:r>
      <w:r>
        <w:rPr/>
        <w:t>JAVA</w:t>
      </w:r>
      <w:r>
        <w:rPr/>
        <w:t>のアプリケーションとして記述されています。</w:t>
      </w:r>
    </w:p>
    <w:p>
      <w:pPr>
        <w:pStyle w:val="Normal"/>
        <w:rPr/>
      </w:pPr>
      <w:r>
        <w:rPr/>
        <w:t>&lt;step1&gt; 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のいずれかをリソースエディタから開きます。</w:t>
      </w:r>
    </w:p>
    <w:p>
      <w:pPr>
        <w:pStyle w:val="Normal"/>
        <w:rPr/>
      </w:pPr>
      <w:r>
        <w:rPr/>
        <w:t xml:space="preserve">&lt;step2&gt; </w:t>
      </w:r>
      <w:r>
        <w:rPr/>
        <w:t>リソースエディタからコンバートオプションを指定します。</w:t>
      </w:r>
    </w:p>
    <w:p>
      <w:pPr>
        <w:pStyle w:val="Normal"/>
        <w:rPr/>
      </w:pPr>
      <w:r>
        <w:rPr/>
        <w:t xml:space="preserve">&lt;step3&gt; </w:t>
      </w:r>
      <w:r>
        <w:rPr/>
        <w:t>変換し</w:t>
      </w:r>
      <w:r>
        <w:rPr/>
        <w:t>preview</w:t>
      </w:r>
      <w:r>
        <w:rPr/>
        <w:t>します。</w:t>
      </w:r>
    </w:p>
    <w:p>
      <w:pPr>
        <w:pStyle w:val="Normal"/>
        <w:rPr/>
      </w:pPr>
      <w:r>
        <w:rPr/>
        <w:t xml:space="preserve">&lt;step4&gt; </w:t>
      </w:r>
      <w:r>
        <w:rPr/>
        <w:t>リソースをセーブします。これにより</w:t>
      </w:r>
      <w:r>
        <w:rPr/>
        <w:t>.nre</w:t>
      </w:r>
      <w:r>
        <w:rPr/>
        <w:t>をファイルが作成されます。</w:t>
      </w:r>
      <w:r>
        <w:rPr/>
        <w:t>.nre</w:t>
      </w:r>
      <w:r>
        <w:rPr/>
        <w:t>は必ずテクスチャと同一ディレクトリ上に同一ボディネームで存在すること。例えば</w:t>
      </w:r>
      <w:r>
        <w:rPr/>
        <w:t>/tmp/Frog.bmp</w:t>
      </w:r>
      <w:r>
        <w:rPr/>
        <w:t>に対するリソースファイルは</w:t>
      </w:r>
      <w:r>
        <w:rPr/>
        <w:t>/tmp/Frog.nre</w:t>
      </w:r>
      <w:r>
        <w:rPr/>
        <w:t>となります。</w:t>
      </w:r>
    </w:p>
    <w:p>
      <w:pPr>
        <w:pStyle w:val="Style21"/>
        <w:ind w:left="0" w:hanging="315"/>
        <w:rPr/>
      </w:pPr>
      <w:r>
        <w:rPr/>
        <w:t>　</w:t>
      </w:r>
      <w:r>
        <w:rPr/>
        <w:t>pvrconv</w:t>
      </w:r>
      <w:r>
        <w:rPr/>
        <w:t>はコンバート時にリソースファイルがあった場合リソースからオプションを読み込んでテクスチャをコンバートします。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パッケージ構成</w:t>
      </w:r>
    </w:p>
    <w:p>
      <w:pPr>
        <w:pStyle w:val="Style20"/>
        <w:ind w:left="0" w:hanging="0"/>
        <w:rPr/>
      </w:pPr>
      <w:r>
        <w:rPr/>
        <w:t>以下の</w:t>
      </w:r>
      <w:r>
        <w:rPr/>
        <w:t>9</w:t>
      </w:r>
      <w:r>
        <w:rPr/>
        <w:t>ファイルから構成されています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SGI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libPvrResEditC.so</w:t>
        <w:tab/>
      </w:r>
      <w:r>
        <w:rPr/>
        <w:t>リソースエディタの本体です。</w:t>
      </w:r>
      <w:r>
        <w:rPr/>
        <w:t>(</w:t>
      </w:r>
      <w:r>
        <w:rPr/>
        <w:t>シェアードオブジェクト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     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９５・</w:t>
      </w:r>
      <w:r>
        <w:rPr/>
        <w:t>NT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PvrResEditC.dll</w:t>
        <w:tab/>
        <w:t xml:space="preserve">        </w:t>
      </w:r>
      <w:r>
        <w:rPr/>
        <w:t>リソースエディタの本体です。</w:t>
      </w:r>
      <w:r>
        <w:rPr/>
        <w:t>(</w:t>
      </w:r>
      <w:r>
        <w:rPr/>
        <w:t>ダイナミックリンクライブラリ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BAT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実行手順</w:t>
      </w:r>
    </w:p>
    <w:p>
      <w:pPr>
        <w:pStyle w:val="Normal"/>
        <w:rPr/>
      </w:pPr>
      <w:r>
        <w:rPr/>
        <w:t>＜ＰＣの場合＞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ディレクトリの</w:t>
      </w:r>
      <w:r>
        <w:rPr/>
        <w:t>jre116i-win32(1).exe</w:t>
      </w:r>
      <w:r>
        <w:rPr/>
        <w:t>を起動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Setup</w:t>
      </w:r>
      <w:r>
        <w:rPr/>
        <w:t>画面に従い、</w:t>
      </w:r>
      <w:r>
        <w:rPr/>
        <w:t>jre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、</w:t>
      </w:r>
      <w:r>
        <w:rPr/>
        <w:t>"C:\Program Files\JavaSoft\JRE\1.1</w:t>
      </w:r>
      <w:r>
        <w:rPr/>
        <w:t>”</w:t>
      </w:r>
      <w:r>
        <w:rPr/>
        <w:t>にインストールされ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ディレクトリを、</w:t>
      </w:r>
      <w:r>
        <w:rPr/>
        <w:t>C:</w:t>
      </w:r>
      <w:r>
        <w:rPr/>
        <w:t>にコピー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は</w:t>
      </w:r>
      <w:r>
        <w:rPr/>
        <w:t>PvrResEdit</w:t>
      </w:r>
      <w:r>
        <w:rPr/>
        <w:t>ディレクトリ内に格納してあります。</w:t>
      </w:r>
    </w:p>
    <w:p>
      <w:pPr>
        <w:pStyle w:val="Normal"/>
        <w:numPr>
          <w:ilvl w:val="0"/>
          <w:numId w:val="1"/>
        </w:numPr>
        <w:rPr/>
      </w:pPr>
      <w:r>
        <w:rPr/>
        <w:t>C:</w:t>
      </w:r>
      <w:r>
        <w:rPr/>
        <w:t>以外のデバイスにインストールする際、又はデフォルトの格納先に</w:t>
      </w:r>
      <w:r>
        <w:rPr/>
        <w:t>jre.exe</w:t>
      </w:r>
      <w:r>
        <w:rPr/>
        <w:t>をインストールしなかった場合は、</w:t>
      </w:r>
      <w:r>
        <w:rPr/>
        <w:t>PvrResEdit.BAT</w:t>
      </w:r>
      <w:r>
        <w:rPr/>
        <w:t>を修正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には、「</w:t>
      </w:r>
      <w:r>
        <w:rPr/>
        <w:t>"C:\Program Files\JavaSoft\JRE\1.1\bin\jre.exe" -cp C:\PvrResEdit PvrResEdit</w:t>
      </w:r>
      <w:r>
        <w:rPr/>
        <w:t>」が記述されています。</w:t>
      </w:r>
    </w:p>
    <w:p>
      <w:pPr>
        <w:pStyle w:val="Normal"/>
        <w:numPr>
          <w:ilvl w:val="0"/>
          <w:numId w:val="1"/>
        </w:numPr>
        <w:rPr/>
      </w:pPr>
      <w:r>
        <w:rPr/>
        <w:t>"C:\Program Files\JavaSoft\JRE\1.1\bin\jre.exe"</w:t>
      </w:r>
      <w:r>
        <w:rPr/>
        <w:t>は、必要に応じて</w:t>
      </w:r>
      <w:r>
        <w:rPr/>
        <w:t>jre.exe</w:t>
      </w:r>
      <w:r>
        <w:rPr/>
        <w:t>のインストール先を指定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は、“</w:t>
      </w:r>
      <w:r>
        <w:rPr/>
        <w:t>www.javasoft.com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のバージョンは、</w:t>
      </w:r>
      <w:r>
        <w:rPr/>
        <w:t>JRE</w:t>
      </w:r>
      <w:r>
        <w:rPr/>
        <w:t>バージョン</w:t>
      </w:r>
      <w:r>
        <w:rPr/>
        <w:t>1.1.6</w:t>
      </w:r>
      <w:r>
        <w:rPr/>
        <w:t>です。</w:t>
      </w:r>
    </w:p>
    <w:p>
      <w:pPr>
        <w:pStyle w:val="Normal"/>
        <w:numPr>
          <w:ilvl w:val="0"/>
          <w:numId w:val="1"/>
        </w:numPr>
        <w:rPr/>
      </w:pPr>
      <w:r>
        <w:rPr/>
        <w:t>また、</w:t>
      </w:r>
      <w:r>
        <w:rPr/>
        <w:t>java</w:t>
      </w:r>
      <w:r>
        <w:rPr/>
        <w:t>を起動するために</w:t>
      </w:r>
      <w:r>
        <w:rPr/>
        <w:t>MS_DOS</w:t>
      </w:r>
      <w:r>
        <w:rPr/>
        <w:t>のウィンドウが立ち上がります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</w:t>
      </w:r>
      <w:r>
        <w:rPr/>
        <w:t>PvrResEdit</w:t>
      </w:r>
      <w:r>
        <w:rPr/>
        <w:t>を終了しても、</w:t>
      </w:r>
      <w:r>
        <w:rPr/>
        <w:t>MS_DOS</w:t>
      </w:r>
      <w:r>
        <w:rPr/>
        <w:t>ウィンドウが残ってしまいます。</w:t>
      </w:r>
    </w:p>
    <w:p>
      <w:pPr>
        <w:pStyle w:val="Normal"/>
        <w:numPr>
          <w:ilvl w:val="0"/>
          <w:numId w:val="1"/>
        </w:numPr>
        <w:rPr/>
      </w:pPr>
      <w:r>
        <w:rPr/>
        <w:t>これを回避するためには、残った</w:t>
      </w:r>
      <w:r>
        <w:rPr/>
        <w:t>MS_DOS</w:t>
      </w:r>
      <w:r>
        <w:rPr/>
        <w:t>ウィンドウのプロパティで</w:t>
      </w:r>
    </w:p>
    <w:p>
      <w:pPr>
        <w:pStyle w:val="Normal"/>
        <w:ind w:left="270" w:hanging="0"/>
        <w:rPr/>
      </w:pPr>
      <w:r>
        <w:rPr/>
        <w:t>「プログラム終了時にウィンドウを閉じる（Ｘ）」という項目を選択してください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次回からは、</w:t>
      </w:r>
      <w:r>
        <w:rPr/>
        <w:t>PvrResEdit</w:t>
      </w:r>
      <w:r>
        <w:rPr/>
        <w:t>終了時にウィンドウを閉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ＳＧＩの場合＞</w:t>
      </w:r>
    </w:p>
    <w:p>
      <w:pPr>
        <w:pStyle w:val="Normal"/>
        <w:numPr>
          <w:ilvl w:val="0"/>
          <w:numId w:val="1"/>
        </w:numPr>
        <w:rPr/>
      </w:pPr>
      <w:r>
        <w:rPr/>
        <w:t>実行ファイル</w:t>
      </w:r>
      <w:r>
        <w:rPr/>
        <w:t>PvrResEdit</w:t>
      </w:r>
      <w:r>
        <w:rPr/>
        <w:t>は</w:t>
      </w:r>
      <w:r>
        <w:rPr/>
        <w:t>/usr/local/ninja/bin</w:t>
      </w:r>
      <w:r>
        <w:rPr/>
        <w:t>に格納されてい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また</w:t>
      </w:r>
      <w:r>
        <w:rPr/>
        <w:t>ninja</w:t>
      </w:r>
      <w:r>
        <w:rPr/>
        <w:t>の、</w:t>
      </w:r>
      <w:r>
        <w:rPr/>
        <w:t>libsso.so/libnjo.so/libnre.so/libtextool.so</w:t>
      </w:r>
      <w:r>
        <w:rPr/>
        <w:t>を参照しています。</w:t>
      </w:r>
    </w:p>
    <w:p>
      <w:pPr>
        <w:pStyle w:val="Normal"/>
        <w:numPr>
          <w:ilvl w:val="0"/>
          <w:numId w:val="1"/>
        </w:numPr>
        <w:rPr/>
      </w:pPr>
      <w:r>
        <w:rPr/>
        <w:t>このため、既に</w:t>
      </w:r>
      <w:r>
        <w:rPr/>
        <w:t>ninja</w:t>
      </w:r>
      <w:r>
        <w:rPr/>
        <w:t>の環境がインストールされている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は、</w:t>
      </w:r>
      <w:r>
        <w:rPr/>
        <w:t>java</w:t>
      </w:r>
      <w:r>
        <w:rPr/>
        <w:t>アプリケーションとして作成しました。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の実行環境のないマシンは、</w:t>
      </w:r>
      <w:r>
        <w:rPr/>
        <w:t>java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を</w:t>
      </w:r>
      <w:r>
        <w:rPr/>
        <w:t>SoftwareManager</w:t>
      </w:r>
      <w:r>
        <w:rPr/>
        <w:t>にて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又は、</w:t>
      </w:r>
      <w:r>
        <w:rPr/>
        <w:t>java</w:t>
      </w:r>
      <w:r>
        <w:rPr/>
        <w:t>をインストールしたマシンの</w:t>
      </w:r>
      <w:r>
        <w:rPr/>
        <w:t>java</w:t>
      </w:r>
      <w:r>
        <w:rPr/>
        <w:t>実行ファイル格納先をＮＦＳマウントして利用しても結構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</w:t>
      </w:r>
      <w:r>
        <w:rPr/>
        <w:t>IRIX6.3</w:t>
      </w:r>
      <w:r>
        <w:rPr/>
        <w:t>版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IRIX6.3</w:t>
      </w:r>
      <w:r>
        <w:rPr/>
        <w:t>以外で利用される方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別途入手願い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のバージョンは、</w:t>
      </w:r>
      <w:r>
        <w:rPr/>
        <w:t>JAVAExecutionEnvironment3.0.1</w:t>
      </w:r>
      <w:r>
        <w:rPr/>
        <w:t>で、</w:t>
      </w:r>
      <w:r>
        <w:rPr/>
        <w:t>JRE</w:t>
      </w:r>
      <w:r>
        <w:rPr/>
        <w:t>バージョンは</w:t>
      </w:r>
      <w:r>
        <w:rPr/>
        <w:t>1.1.3</w:t>
      </w:r>
      <w:r>
        <w:rPr/>
        <w:t>となり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PvrResEdit</w:t>
      </w:r>
      <w:r>
        <w:rPr/>
        <w:t>コマンドを実行してください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機能説明</w:t>
      </w:r>
    </w:p>
    <w:p>
      <w:pPr>
        <w:pStyle w:val="Style29"/>
        <w:rPr>
          <w:sz w:val="24"/>
        </w:rPr>
      </w:pPr>
      <w:r>
        <w:rPr>
          <w:sz w:val="24"/>
        </w:rPr>
        <w:t>初期設定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Input Texture File Name</w:t>
      </w:r>
      <w:r>
        <w:rPr/>
        <w:t>」項目は、入力ファイルを指定するエリア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ルパスで指定してくだ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指定できるファイルタイプは</w:t>
      </w:r>
      <w:r>
        <w:rPr/>
        <w:t>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ァイルを選択したい場合は、「</w:t>
      </w:r>
      <w:r>
        <w:rPr/>
        <w:t>SelectFile</w:t>
      </w:r>
      <w:r>
        <w:rPr/>
        <w:t>」ボタンを選択しファイルブラウザを利用下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Set Texture Resource</w:t>
      </w:r>
      <w:r>
        <w:rPr/>
        <w:t>」ボタンを押下すると、新規リソースファイル作成確認画面 又は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テクスチャリソース設定画面 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igen</w:t>
      </w:r>
      <w:r>
        <w:rPr/>
        <w:t>」を押下すると、</w:t>
      </w:r>
      <w:r>
        <w:rPr/>
        <w:t>Gigen</w:t>
      </w:r>
      <w:r>
        <w:rPr/>
        <w:t>制御画面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TexView</w:t>
      </w:r>
      <w:r>
        <w:rPr/>
        <w:t>」を押下すると、入力テクスチャ表示画面を表示します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変換後の</w:t>
      </w:r>
      <w:r>
        <w:rPr/>
        <w:t>pvr</w:t>
      </w:r>
      <w:r>
        <w:rPr/>
        <w:t>ファイルも表示することができ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Quit</w:t>
      </w:r>
      <w:r>
        <w:rPr/>
        <w:t>」ボタンで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新規リソースファイル作成確認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リソースファイルを作成する際に表示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作成する場合は、「</w:t>
      </w:r>
      <w:r>
        <w:rPr/>
        <w:t>Create</w:t>
      </w:r>
      <w:r>
        <w:rPr/>
        <w:t>」ボタンを選択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作成しない場合は「</w:t>
      </w:r>
      <w:r>
        <w:rPr/>
        <w:t>Cancel</w:t>
      </w:r>
      <w:r>
        <w:rPr/>
        <w:t>」ボタンを選択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テクスチャリソース設定画面</w:t>
      </w:r>
    </w:p>
    <w:p>
      <w:pPr>
        <w:pStyle w:val="Style29"/>
        <w:rPr/>
      </w:pPr>
      <w:r>
        <w:rPr/>
        <w:t>・「</w:t>
      </w:r>
      <w:r>
        <w:rPr/>
        <w:t>TextureType</w:t>
      </w:r>
      <w:r>
        <w:rPr/>
        <w:t>」項目は、カテゴリとフォーマットを指定します。</w:t>
      </w:r>
    </w:p>
    <w:p>
      <w:pPr>
        <w:pStyle w:val="Style29"/>
        <w:numPr>
          <w:ilvl w:val="0"/>
          <w:numId w:val="6"/>
        </w:numPr>
        <w:rPr/>
      </w:pPr>
      <w:r>
        <w:rPr/>
        <w:t>カテゴリには、</w:t>
      </w:r>
      <w:r>
        <w:rPr/>
        <w:t>AUTO/TWWIDLED/RECTANGLE/STRIDE/VQ3/SMALLVQ3/VQ4/SMALLVQ4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フォーマットには、</w:t>
      </w:r>
      <w:r>
        <w:rPr/>
        <w:t>ARGB1555/RGB565/ARGB4444/BUMP/YUV422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但し、現バージョンでは、ｐｖｒファイル表示画面で</w:t>
      </w:r>
      <w:r>
        <w:rPr/>
        <w:t>BUMP</w:t>
      </w:r>
      <w:r>
        <w:rPr/>
        <w:t>の画像は反映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Pvr</w:t>
      </w:r>
      <w:r>
        <w:rPr/>
        <w:t>変換に関しては反映します。</w:t>
      </w:r>
    </w:p>
    <w:p>
      <w:pPr>
        <w:pStyle w:val="Style29"/>
        <w:rPr/>
      </w:pPr>
      <w:r>
        <w:rPr/>
        <w:t>・「</w:t>
      </w:r>
      <w:r>
        <w:rPr/>
        <w:t>MipMap</w:t>
      </w:r>
      <w:r>
        <w:rPr/>
        <w:t>」項目は</w:t>
      </w:r>
      <w:r>
        <w:rPr/>
        <w:t>MpiMap</w:t>
      </w:r>
      <w:r>
        <w:rPr/>
        <w:t>の</w:t>
      </w:r>
      <w:r>
        <w:rPr/>
        <w:t>On/Off</w:t>
      </w:r>
      <w:r>
        <w:rPr/>
        <w:t>を指定します。（</w:t>
      </w:r>
      <w:r>
        <w:rPr/>
        <w:t>VQMipmap</w:t>
      </w:r>
      <w:r>
        <w:rPr/>
        <w:t>含む）</w:t>
      </w:r>
    </w:p>
    <w:p>
      <w:pPr>
        <w:pStyle w:val="Style29"/>
        <w:rPr/>
      </w:pPr>
      <w:r>
        <w:rPr/>
        <w:t>・「</w:t>
      </w:r>
      <w:r>
        <w:rPr/>
        <w:t>Dither</w:t>
      </w:r>
      <w:r>
        <w:rPr/>
        <w:t>」項目は</w:t>
      </w:r>
      <w:r>
        <w:rPr/>
        <w:t>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AlphaDither</w:t>
      </w:r>
      <w:r>
        <w:rPr/>
        <w:t>」項目は</w:t>
      </w:r>
      <w:r>
        <w:rPr/>
        <w:t>Alpha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Global Index</w:t>
      </w:r>
      <w:r>
        <w:rPr/>
        <w:t>」項目は</w:t>
      </w:r>
      <w:r>
        <w:rPr/>
        <w:t>Global Index</w:t>
      </w:r>
      <w:r>
        <w:rPr/>
        <w:t>番号を指定します。</w:t>
      </w:r>
    </w:p>
    <w:p>
      <w:pPr>
        <w:pStyle w:val="Style29"/>
        <w:rPr/>
      </w:pPr>
      <w:r>
        <w:rPr/>
        <w:t>・「</w:t>
      </w:r>
      <w:r>
        <w:rPr/>
        <w:t>Res Apply</w:t>
      </w:r>
      <w:r>
        <w:rPr/>
        <w:t>」ボタンは、テクスチャリソースパラメータをリソースファイルとして出力します。</w:t>
      </w:r>
    </w:p>
    <w:p>
      <w:pPr>
        <w:pStyle w:val="Style29"/>
        <w:rPr/>
      </w:pPr>
      <w:r>
        <w:rPr/>
        <w:t>・「</w:t>
      </w:r>
      <w:r>
        <w:rPr/>
        <w:t>View</w:t>
      </w:r>
      <w:r>
        <w:rPr/>
        <w:t>」ボタンは、現在選択されているテクスチャのｐｖｒファイルを用いてテクスチャを</w:t>
      </w:r>
    </w:p>
    <w:p>
      <w:pPr>
        <w:pStyle w:val="Style29"/>
        <w:rPr/>
      </w:pPr>
      <w:r>
        <w:rPr>
          <w:rFonts w:cs="ＭＳ 明朝"/>
        </w:rPr>
        <w:t xml:space="preserve">  </w:t>
      </w:r>
      <w:r>
        <w:rPr/>
        <w:t>表示します。</w:t>
      </w:r>
    </w:p>
    <w:p>
      <w:pPr>
        <w:pStyle w:val="Style29"/>
        <w:rPr/>
      </w:pPr>
      <w:r>
        <w:rPr/>
        <w:t>・「</w:t>
      </w:r>
      <w:r>
        <w:rPr/>
        <w:t>Conv View</w:t>
      </w:r>
      <w:r>
        <w:rPr/>
        <w:t>」ボタンは、選択されているテクスチャファイルに、指定したリソースパラメータ</w:t>
      </w:r>
    </w:p>
    <w:p>
      <w:pPr>
        <w:pStyle w:val="Style29"/>
        <w:ind w:firstLine="240"/>
        <w:rPr/>
      </w:pPr>
      <w:r>
        <w:rPr/>
        <w:t>を反映した場合のワークｐｖｒファイルを用いてテクスチャを表示します。</w:t>
      </w:r>
    </w:p>
    <w:p>
      <w:pPr>
        <w:pStyle w:val="Style29"/>
        <w:rPr/>
      </w:pPr>
      <w:r>
        <w:rPr/>
        <w:t>・この際、ワークファイルの</w:t>
      </w:r>
      <w:r>
        <w:rPr/>
        <w:t>NRE_WORK.pvr</w:t>
      </w:r>
      <w:r>
        <w:rPr/>
        <w:t>を作成しますので、テクスチャに</w:t>
      </w:r>
    </w:p>
    <w:p>
      <w:pPr>
        <w:pStyle w:val="Style29"/>
        <w:ind w:firstLine="210"/>
        <w:rPr/>
      </w:pPr>
      <w:r>
        <w:rPr/>
        <w:t>NRE_WORK</w:t>
      </w:r>
      <w:r>
        <w:rPr/>
        <w:t>というファイル名を使用しないで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Pvr Conv</w:t>
      </w:r>
      <w:r>
        <w:rPr/>
        <w:t>」ボタンは、設定したテクスチャリソースを用い、ｐｖｒファイルを上書きします。</w:t>
      </w:r>
    </w:p>
    <w:p>
      <w:pPr>
        <w:pStyle w:val="Style29"/>
        <w:numPr>
          <w:ilvl w:val="0"/>
          <w:numId w:val="6"/>
        </w:numPr>
        <w:rPr/>
      </w:pPr>
      <w:r>
        <w:rPr/>
        <w:t>これは、ワークファイルではなく、対象ｐｖｒファイルを書き換えますので御注意下さい。</w:t>
      </w:r>
    </w:p>
    <w:p>
      <w:pPr>
        <w:pStyle w:val="Style29"/>
        <w:rPr>
          <w:sz w:val="24"/>
        </w:rPr>
      </w:pPr>
      <w:r>
        <w:rPr/>
        <w:t>・又、ソースとなる（</w:t>
      </w:r>
      <w:r>
        <w:rPr/>
        <w:t>pic</w:t>
      </w:r>
      <w:r>
        <w:rPr/>
        <w:t>等）ファイルが存在しない場合は、ｐｖｒファイルへのコンバートは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テクスチャリソース設定画面を終了します。</w:t>
      </w:r>
    </w:p>
    <w:p>
      <w:pPr>
        <w:pStyle w:val="Style29"/>
        <w:rPr>
          <w:sz w:val="32"/>
        </w:rPr>
      </w:pPr>
      <w:r>
        <w:rPr>
          <w:sz w:val="24"/>
        </w:rPr>
        <w:t>ｐｖｒファイル表示画面</w:t>
      </w:r>
    </w:p>
    <w:p>
      <w:pPr>
        <w:pStyle w:val="Style29"/>
        <w:rPr/>
      </w:pPr>
      <w:r>
        <w:rPr/>
        <w:t>・「</w:t>
      </w:r>
      <w:r>
        <w:rPr/>
        <w:t>Prev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rPr/>
      </w:pPr>
      <w:r>
        <w:rPr/>
        <w:t>・「</w:t>
      </w:r>
      <w:r>
        <w:rPr/>
        <w:t>Next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numPr>
          <w:ilvl w:val="0"/>
          <w:numId w:val="6"/>
        </w:numPr>
        <w:rPr/>
      </w:pPr>
      <w:r>
        <w:rPr/>
        <w:t>これらのボタンにより、テクスチャの</w:t>
      </w:r>
      <w:r>
        <w:rPr/>
        <w:t>MipMap</w:t>
      </w:r>
      <w:r>
        <w:rPr/>
        <w:t>レベルを変更して表示でき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Cange Draw Mode</w:t>
      </w:r>
      <w:r>
        <w:rPr/>
        <w:t>」ボタンは、テクスチャサイズで表示するか、固定サイズで表示するかを切り替え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</w:t>
      </w:r>
      <w:r>
        <w:rPr/>
        <w:t>pvr</w:t>
      </w:r>
      <w:r>
        <w:rPr/>
        <w:t>ファイル表示画面を終了します。</w:t>
      </w:r>
    </w:p>
    <w:p>
      <w:pPr>
        <w:pStyle w:val="Style29"/>
        <w:numPr>
          <w:ilvl w:val="0"/>
          <w:numId w:val="6"/>
        </w:numPr>
        <w:rPr/>
      </w:pPr>
      <w:r>
        <w:rPr/>
        <w:t>入力となるソースファイル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カテゴリとフォーマット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サイズを表示します。（ＭｉｐＭａｐの場合は最大値）</w:t>
      </w:r>
    </w:p>
    <w:p>
      <w:pPr>
        <w:pStyle w:val="Style29"/>
        <w:numPr>
          <w:ilvl w:val="0"/>
          <w:numId w:val="6"/>
        </w:numPr>
        <w:rPr/>
      </w:pPr>
      <w:r>
        <w:rPr/>
        <w:t>テクスチャのグローバル・インデックス番号を表示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Gigen</w:t>
      </w:r>
      <w:r>
        <w:rPr>
          <w:sz w:val="24"/>
        </w:rPr>
        <w:t>制御画面</w:t>
      </w:r>
    </w:p>
    <w:p>
      <w:pPr>
        <w:pStyle w:val="Style29"/>
        <w:rPr/>
      </w:pPr>
      <w:r>
        <w:rPr/>
        <w:t xml:space="preserve">・ </w:t>
      </w:r>
      <w:r>
        <w:rPr/>
        <w:t>Gigen</w:t>
      </w:r>
      <w:r>
        <w:rPr/>
        <w:t>は指定パス以下に存在する</w:t>
      </w:r>
      <w:r>
        <w:rPr/>
        <w:t>pvr</w:t>
      </w:r>
      <w:r>
        <w:rPr/>
        <w:t>ファイルに対して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Input Pvrfile Path</w:t>
      </w:r>
      <w:r>
        <w:rPr/>
        <w:t>」項目には、グローバルインデックスを付け直す</w:t>
      </w:r>
      <w:r>
        <w:rPr/>
        <w:t>pvr</w:t>
      </w:r>
      <w:r>
        <w:rPr/>
        <w:t>が存在するパスを指定して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lobalIndex</w:t>
      </w:r>
      <w:r>
        <w:rPr/>
        <w:t>」には、グローバルインデックスの開始番号を指定して下さい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例えば、１００と指定すると、各</w:t>
      </w:r>
      <w:r>
        <w:rPr/>
        <w:t>pvr</w:t>
      </w:r>
      <w:r>
        <w:rPr/>
        <w:t>ファイルに１００、１０１…とグローバルインデックスが付け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られ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o</w:t>
      </w:r>
      <w:r>
        <w:rPr/>
        <w:t>」ボタンを押下すると、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により</w:t>
      </w:r>
      <w:r>
        <w:rPr/>
        <w:t>Gigen</w:t>
      </w:r>
      <w:r>
        <w:rPr/>
        <w:t>制御画面を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入力テクスチャ表示画面</w:t>
      </w:r>
    </w:p>
    <w:p>
      <w:pPr>
        <w:pStyle w:val="Style29"/>
        <w:ind w:left="315" w:hanging="315"/>
        <w:rPr/>
      </w:pPr>
      <w:r>
        <w:rPr/>
        <w:t>・ 入力テクスチャの映像を確認できます。</w:t>
      </w:r>
    </w:p>
    <w:p>
      <w:pPr>
        <w:pStyle w:val="Style29"/>
        <w:ind w:left="315" w:hanging="315"/>
        <w:rPr/>
      </w:pPr>
      <w:r>
        <w:rPr/>
        <w:t>・ テクスチャファイル名、テクスチャサイズ、グローバル・インデックスを表示します。</w:t>
      </w:r>
    </w:p>
    <w:p>
      <w:pPr>
        <w:pStyle w:val="Style29"/>
        <w:ind w:left="210" w:hanging="210"/>
        <w:rPr/>
      </w:pPr>
      <w:r>
        <w:rPr/>
        <w:t>・ 「</w:t>
      </w:r>
      <w:r>
        <w:rPr/>
        <w:t>Quit</w:t>
      </w:r>
      <w:r>
        <w:rPr/>
        <w:t>」ボタンにより入力テクスチャ表示画面を終了します。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DATE \@"yy\/MM\/dd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26/07/30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ascii="ＭＳ ゴシック" w:hAnsi="ＭＳ ゴシック" w:cs="Times New Roman" w:eastAsia="ＭＳ ゴシック"/>
        <w:kern w:val="0"/>
        <w:sz w:val="16"/>
      </w:rPr>
      <w:t xml:space="preserve"> 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TIME \@"H:mm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5:11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6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 w:eastAsia="ＭＳ 明朝" w:cs="MS Sans Serif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 w:cs="MS Sans Serif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7">
    <w:name w:val="ログ本文"/>
    <w:basedOn w:val="Normal"/>
    <w:next w:val="Normal"/>
    <w:qFormat/>
    <w:pPr/>
    <w:rPr/>
  </w:style>
  <w:style w:type="paragraph" w:styleId="Style28">
    <w:name w:val="ログ箇条書き"/>
    <w:basedOn w:val="Normal"/>
    <w:next w:val="Normal"/>
    <w:qFormat/>
    <w:pPr>
      <w:ind w:left="315" w:hanging="315"/>
    </w:pPr>
    <w:rPr/>
  </w:style>
  <w:style w:type="paragraph" w:styleId="Style29">
    <w:name w:val="書式なし"/>
    <w:basedOn w:val="Normal"/>
    <w:qFormat/>
    <w:pPr/>
    <w:rPr>
      <w:rFonts w:ascii="ＭＳ 明朝" w:hAnsi="ＭＳ 明朝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6:46:00Z</dcterms:created>
  <dc:creator>miyamoto</dc:creator>
  <dc:description/>
  <dc:language>en-US</dc:language>
  <cp:lastModifiedBy>kamoshida</cp:lastModifiedBy>
  <cp:lastPrinted>1998-12-24T22:33:00Z</cp:lastPrinted>
  <dcterms:modified xsi:type="dcterms:W3CDTF">1999-02-10T11:02:00Z</dcterms:modified>
  <cp:revision>272</cp:revision>
  <dc:subject/>
  <dc:title>章見出し</dc:title>
</cp:coreProperties>
</file>