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  <w:t>NINJA LIGH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ow to set LIGHT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CreateLight(NJS_LIGHT*, In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>Int</w:t>
        <w:tab/>
        <w:tab/>
        <w:t>lsrc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>This function defines the kind of light source lsrc and registers Light ptr newly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ks:</w:t>
        <w:tab/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DeleteLight(NJS_LIGHT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 xml:space="preserve">This function deletes created Light ptr. 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ks:</w:t>
        <w:tab/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LightOff(NJS_LIGHT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>This function does not reflect set Light ptr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You can use macr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LightOn(NJS_LIGHT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>This function reflects set Light ptr in the model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You can use macro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MultiLightMatrix(NJS_LIGHT*, NJS_MATRIX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MATRIX</w:t>
        <w:tab/>
        <w:t xml:space="preserve">*m 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multiples Light matrix re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>and matrix m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e scale factor should not be included in Matrix m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(NJS_LIGHT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>This function registers Light ptr newly which is already defined by tools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ks:</w:t>
        <w:tab/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Alpha(NJS_LIGHT*, Floa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alpha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 xml:space="preserve">This function sets alpha value for the light registered by </w:t>
      </w:r>
      <w:r>
        <w:rPr>
          <w:rFonts w:cs="Times New Roman" w:ascii="Times New Roman" w:hAnsi="Times New Roman"/>
          <w:b/>
        </w:rPr>
        <w:t>njCreateLight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BS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Angle(NJS_LIGHT*, NJS_Angle, NJS_Angle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i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o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 xml:space="preserve">This function sets limit angle value for the light registered by </w:t>
      </w:r>
      <w:r>
        <w:rPr>
          <w:rFonts w:cs="Times New Roman" w:ascii="Times New Roman" w:hAnsi="Times New Roman"/>
          <w:b/>
        </w:rPr>
        <w:t>njCreateLight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Only spot light is used (for now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Color(NJS_LIGHT*, Float, Float, Floa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red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green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blu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 xml:space="preserve">This function sets RGB value for the light registered by </w:t>
      </w:r>
      <w:r>
        <w:rPr>
          <w:rFonts w:cs="Times New Roman" w:ascii="Times New Roman" w:hAnsi="Times New Roman"/>
          <w:b/>
        </w:rPr>
        <w:t>njCreateLight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Direction(NJS_LIGHT*, Float, Float, Floa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dx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dy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dz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sets the light source direction for the light registered by 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CreateLight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Only parallel light source and spotlight are used.(for now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Intensity(NJS_LIGHT*, Float, Float, Floa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spc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dif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amb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 xml:space="preserve">This function sets the intensity of light registered by </w:t>
      </w:r>
      <w:r>
        <w:rPr>
          <w:rFonts w:cs="Times New Roman" w:ascii="Times New Roman" w:hAnsi="Times New Roman"/>
          <w:b/>
        </w:rPr>
        <w:t>njCreateLight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one</w:t>
      </w:r>
      <w:r>
        <w:br w:type="page"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Location(NJS_LIGHT*, Float, Float, Floa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px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py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pz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 xml:space="preserve">This function sets the location of light registered by </w:t>
      </w:r>
      <w:r>
        <w:rPr>
          <w:rFonts w:cs="Times New Roman" w:ascii="Times New Roman" w:hAnsi="Times New Roman"/>
          <w:b/>
        </w:rPr>
        <w:t>njCreateLight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Only point light source and spotlight is used. (for now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LightRange(NJS_LIGHT*, Float, Floa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nr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fr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 xml:space="preserve">This function sets limit range value for the light registered by </w:t>
      </w:r>
      <w:r>
        <w:rPr>
          <w:rFonts w:cs="Times New Roman" w:ascii="Times New Roman" w:hAnsi="Times New Roman"/>
          <w:b/>
        </w:rPr>
        <w:t>njCreateLight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Only point light source and spotlight is used. (for now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SetUserLight(NJS_LIGHT*, NJF_LIGHT_FUNC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F_LIGHT_FUNC func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:</w:t>
        <w:tab/>
        <w:t>This function sets user setting light function func for Light ptr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ks:</w:t>
        <w:tab/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UnitLightMatrix(NJS_LIGHT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sets light matrix re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>as unit matrix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ks:</w:t>
        <w:tab/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TranslateLightV(NJS_LIGHT*, NJS_VECTOR*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NJS_VECOTR  </w:t>
        <w:tab/>
        <w:t>*vc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translates light matrix re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 xml:space="preserve">in the direction 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of vector vctr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ks:</w:t>
        <w:tab/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TranslateLight(NJS_LIGHT*, Float, Float, Floa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tx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ty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Float</w:t>
        <w:tab/>
        <w:tab/>
        <w:t>tz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translates light matrix re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 xml:space="preserve">in the direction 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of ( tx, ty, tz)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ks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RotateLightX(NJS_LIGHT*, NJS_Angle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rotates light matrix re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 xml:space="preserve">around X axis at 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ang </w:t>
      </w:r>
      <w:r>
        <w:rPr>
          <w:rFonts w:cs="Times New Roman" w:ascii="Times New Roman" w:hAnsi="Times New Roman"/>
        </w:rPr>
        <w:t>angle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RotateLightXYZ(NJS_LIGHT*, NJS_Angle, NJS_Angle, NJS_Angle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x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y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zang</w:t>
      </w:r>
    </w:p>
    <w:p>
      <w:pPr>
        <w:pStyle w:val="Normal"/>
        <w:numPr>
          <w:ilvl w:val="0"/>
          <w:numId w:val="0"/>
        </w:numPr>
        <w:spacing w:lineRule="auto" w:line="240"/>
        <w:ind w:left="1702" w:hanging="1702"/>
        <w:rPr/>
      </w:pPr>
      <w:r>
        <w:rPr>
          <w:rFonts w:cs="Times New Roman" w:ascii="Times New Roman" w:hAnsi="Times New Roman"/>
        </w:rPr>
        <w:t>Description:</w:t>
        <w:tab/>
        <w:t xml:space="preserve">This function rotates light matrix res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>around XYZ axis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RotateLightY(NJS_LIGHT*, NJS_Angle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rotates light matrix re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>around Y axis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at </w:t>
      </w:r>
      <w:r>
        <w:rPr>
          <w:rFonts w:cs="Times New Roman" w:ascii="Times New Roman" w:hAnsi="Times New Roman"/>
          <w:i/>
        </w:rPr>
        <w:t>ang</w:t>
      </w:r>
      <w:r>
        <w:rPr>
          <w:rFonts w:cs="Times New Roman" w:ascii="Times New Roman" w:hAnsi="Times New Roman"/>
        </w:rPr>
        <w:t xml:space="preserve"> angle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void njRotateLightZ(NJS_LIGHT*, NJS_Angle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:</w:t>
        <w:tab/>
        <w:t>NJS_LIGHT</w:t>
        <w:tab/>
        <w:t>*ptr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JS_Angle</w:t>
        <w:tab/>
        <w:t>ang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Description:</w:t>
        <w:tab/>
        <w:t xml:space="preserve">This function rotates light matrix registered by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>around Z axis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at </w:t>
      </w:r>
      <w:r>
        <w:rPr>
          <w:rFonts w:cs="Times New Roman" w:ascii="Times New Roman" w:hAnsi="Times New Roman"/>
          <w:i/>
        </w:rPr>
        <w:t>ang</w:t>
      </w:r>
      <w:r>
        <w:rPr>
          <w:rFonts w:cs="Times New Roman" w:ascii="Times New Roman" w:hAnsi="Times New Roman"/>
        </w:rPr>
        <w:t xml:space="preserve"> angle.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Value:</w:t>
        <w:tab/>
        <w:t>None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</w:rPr>
        <w:t>Remarks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No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cro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JS_LIGHT * l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 xml:space="preserve">#define </w:t>
      </w:r>
      <w:r>
        <w:rPr>
          <w:rFonts w:cs="Times New Roman" w:ascii="Times New Roman" w:hAnsi="Times New Roman"/>
        </w:rPr>
        <w:t>NJM_LIGHT_INIT_VECTOR(l)</w:t>
        <w:tab/>
        <w:t xml:space="preserve">l-&gt;vctr </w:t>
        <w:tab/>
        <w:t>(The vector of initial light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 xml:space="preserve">#define </w:t>
      </w:r>
      <w:r>
        <w:rPr>
          <w:rFonts w:cs="Times New Roman" w:ascii="Times New Roman" w:hAnsi="Times New Roman"/>
        </w:rPr>
        <w:t>NJM_LIGHT_INIT_POINT(l)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l-&gt;pnt</w:t>
        <w:tab/>
        <w:t>(The point of initial light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 xml:space="preserve">#define </w:t>
      </w:r>
      <w:r>
        <w:rPr>
          <w:rFonts w:cs="Times New Roman" w:ascii="Times New Roman" w:hAnsi="Times New Roman"/>
        </w:rPr>
        <w:t>NJM_LIGHT_MATRIX(l)</w:t>
        <w:tab/>
        <w:tab/>
        <w:t>l-&gt;mtrx</w:t>
        <w:tab/>
        <w:t>(The matlrix of ligh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 xml:space="preserve"> NJM_LIGHT_VECTOR(l)</w:t>
        <w:tab/>
        <w:t>(l-&gt;ltcal).lvctr</w:t>
        <w:tab/>
        <w:t>(The present vector of ligh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 xml:space="preserve"> NJM_LIGHT_POINT(l)</w:t>
        <w:tab/>
        <w:t>(l-&gt;ltcal).lpnt</w:t>
        <w:tab/>
        <w:t>(The present point of ligh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 xml:space="preserve"> NJM_LIGHT_AMB(l)</w:t>
        <w:tab/>
        <w:t>(l-&gt;ltcal).amb</w:t>
        <w:tab/>
        <w:t>(The intensity of ambient ligh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 xml:space="preserve"> NJM_LIGHT_DIF(l)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(l-&gt;ltcal).dif</w:t>
        <w:tab/>
        <w:t>(The intensity of diffused ligh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 xml:space="preserve"> NJM_LIGHT_SPC(l)</w:t>
        <w:tab/>
        <w:t>(l-&gt;ltcal).spc</w:t>
        <w:tab/>
        <w:t>(The intensity of specular light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 xml:space="preserve"> NJM_LIGHT_EXP(l)</w:t>
        <w:tab/>
        <w:t>(l-&gt;ltcal).exp</w:t>
        <w:tab/>
        <w:t xml:space="preserve">(The Index number:exponent 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for specular)</w:t>
      </w:r>
    </w:p>
    <w:p>
      <w:pPr>
        <w:pStyle w:val="Normal"/>
        <w:numPr>
          <w:ilvl w:val="0"/>
          <w:numId w:val="0"/>
        </w:numPr>
        <w:spacing w:lineRule="auto" w:line="240"/>
        <w:ind w:left="300" w:hanging="300"/>
        <w:rPr/>
      </w:pPr>
      <w:r>
        <w:rPr>
          <w:rFonts w:cs="Times New Roman" w:ascii="Times New Roman" w:hAnsi="Times New Roman"/>
          <w:b/>
        </w:rPr>
        <w:t xml:space="preserve">#define </w:t>
      </w:r>
      <w:r>
        <w:rPr>
          <w:rFonts w:cs="Times New Roman" w:ascii="Times New Roman" w:hAnsi="Times New Roman"/>
        </w:rPr>
        <w:t>NJM_LIGHT_COLOR(l)</w:t>
        <w:tab/>
        <w:t>(l-&gt;attr).argb</w:t>
        <w:tab/>
        <w:t>(The color of light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How to us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alculation of light source is based on the light structure which describes necessary light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 such as location, direction, color and kind of light. Light structure is set by 2 kinds of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ht function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ght function </w:t>
      </w:r>
      <w:r>
        <w:rPr>
          <w:rFonts w:cs="Times New Roman" w:ascii="Times New Roman" w:hAnsi="Times New Roman"/>
          <w:b/>
        </w:rPr>
        <w:t xml:space="preserve">njCreateLight </w:t>
      </w:r>
      <w:r>
        <w:rPr>
          <w:rFonts w:cs="Times New Roman" w:ascii="Times New Roman" w:hAnsi="Times New Roman"/>
        </w:rPr>
        <w:t xml:space="preserve">is generally used and creates new light structure based on the kinds of light source which are defined by arguments. You can add more detail light source information by using functions </w:t>
      </w:r>
      <w:r>
        <w:rPr>
          <w:rFonts w:cs="Times New Roman" w:ascii="Times New Roman" w:hAnsi="Times New Roman"/>
          <w:b/>
        </w:rPr>
        <w:t>njSetLight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The other way for setting light structure is the way to use </w:t>
      </w:r>
      <w:r>
        <w:rPr>
          <w:rFonts w:cs="Times New Roman" w:ascii="Times New Roman" w:hAnsi="Times New Roman"/>
          <w:b/>
        </w:rPr>
        <w:t xml:space="preserve">njSetLight. </w:t>
      </w:r>
      <w:r>
        <w:rPr>
          <w:rFonts w:cs="Times New Roman" w:ascii="Times New Roman" w:hAnsi="Times New Roman"/>
        </w:rPr>
        <w:t xml:space="preserve">This way is used for the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ure for which light source information has already been set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note that it registers light source (=light structure) only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gistered light source is reflected on the model by default.Then if you want to stop calculation of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light source for a certain model, you must set </w:t>
      </w:r>
      <w:r>
        <w:rPr>
          <w:rFonts w:cs="Times New Roman" w:ascii="Times New Roman" w:hAnsi="Times New Roman"/>
          <w:b/>
        </w:rPr>
        <w:t xml:space="preserve">njLightOff </w:t>
      </w:r>
      <w:r>
        <w:rPr>
          <w:rFonts w:cs="Times New Roman" w:ascii="Times New Roman" w:hAnsi="Times New Roman"/>
        </w:rPr>
        <w:t>before drawing model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ease note that </w:t>
      </w:r>
      <w:r>
        <w:rPr>
          <w:rFonts w:cs="Times New Roman" w:ascii="Times New Roman" w:hAnsi="Times New Roman"/>
          <w:b/>
        </w:rPr>
        <w:t>njLightOff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 xml:space="preserve">njLightOn </w:t>
      </w:r>
      <w:r>
        <w:rPr>
          <w:rFonts w:cs="Times New Roman" w:ascii="Times New Roman" w:hAnsi="Times New Roman"/>
        </w:rPr>
        <w:t>keep current statu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ease refer to </w:t>
      </w:r>
      <w:r>
        <w:rPr>
          <w:rFonts w:cs="Times New Roman" w:ascii="Times New Roman" w:hAnsi="Times New Roman"/>
          <w:i/>
        </w:rPr>
        <w:t xml:space="preserve">Reference </w:t>
      </w:r>
      <w:r>
        <w:rPr>
          <w:rFonts w:cs="Times New Roman" w:ascii="Times New Roman" w:hAnsi="Times New Roman"/>
        </w:rPr>
        <w:t xml:space="preserve">for more detail information about functions, arguments, structures etc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Example1)  </w:t>
      </w:r>
      <w:r>
        <w:rPr>
          <w:rFonts w:cs="Times New Roman" w:ascii="Times New Roman" w:hAnsi="Times New Roman"/>
        </w:rPr>
        <w:t xml:space="preserve">Sets Light lt1 as spotlight and Lightlt2 as ambient light + point light source (Lambert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include &lt;ninja.h&gt;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Declare Light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_LIGHT lt1, lt2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This is initial routin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Initialize and register Light.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CreateLight(&amp;lt1,  NJD_SPOT_LIGHT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LightAngle(&amp;lt1, DegToAngle(30.f), DegToAngle(60.f)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LightRange(&amp;lt1, 1000.f, 1500.f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LightLocation(&amp;lt1, 0.f, 10.f, 15.f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jSetLightDirection(&amp;lt1, 0.f, 1.f, 0.f);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LightColor(&amp;lt1, 1.f, 0.f, 0.f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CreateLight(&amp;lt2, NJD_LAMBERTIAN_POINT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Set various Light property.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jSetLightColor(&amp;lt2, 0.5f, 0.5f, 0.5f);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jSetLightIntensity(&amp;lt2, 0.f, 1.f, 1.f); </w:t>
        <w:tab/>
        <w:t>// Default intensity is (1.f, 1.f, 1.f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LightRange(&amp;lt2, 100.f, 1500.f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Drawing routine is as follows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(-1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spacing w:lineRule="auto" w:line="24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* Reflect Light lt1, lt2 on the model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DrawModel(...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* Remove Light lt2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LightOff(lt2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* Reflect Light lt1 on the model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DrawModel(...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* Reflect Light lt2 on the model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LightOn(lt2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Example2) </w:t>
      </w:r>
      <w:r>
        <w:rPr>
          <w:rFonts w:cs="Times New Roman" w:ascii="Times New Roman" w:hAnsi="Times New Roman"/>
        </w:rPr>
        <w:t>Changes spot light color of Light lt1 by branch processing and add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arallel light source lt3 newly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Change color of Light lt1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LightColor(&amp;lt1, 0.f, 1.f, 1.f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Initialize and register Light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CreateLight(&amp;lt3,NJD _ DIRECTIONAL_LIGHT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Set various kinds of Light property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jSetLightDirection(&amp;lt3, 1.f, 0.f, 0.f);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jSetLightIntensity(&amp;lt3, 0.f, 1.f, 1.f);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Drawing routine is as follows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(-1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spacing w:lineRule="auto" w:line="24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* Reflect Light lt1, lt2, lt3on the model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DrawModel(...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Example 3) </w:t>
      </w:r>
      <w:r>
        <w:rPr>
          <w:rFonts w:cs="Times New Roman" w:ascii="Times New Roman" w:hAnsi="Times New Roman"/>
        </w:rPr>
        <w:t>Sets user functions for Light lt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Set up user functions .(The arguments of functions is as follows.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func(NJS_ARGB* argb, NJS_POINT3* pnt, NJS_VECTOR* nml, NJS_LIGHT_PTR light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/ Internal product of polygon normal vector and direction of light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g = - nml-&gt;x * NJM_LIGHT_VECTOR(light). x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- nml-&gt;y * NJM_LIGHT_VECTOR(light).y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- nml-&gt;z * NJM_LIGHT_VECTOR(light).z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gb-&gt;a = deg * NJM_LIGHT_DIF(light).a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gb-&gt;r = deg * NJM_LIGHT_DIF(light).r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gb-&gt;g = deg * NJM_LIGHT_DIF(light).g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gb-&gt;b = deg * NJM_LIGHT_DIF(light).b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Main routine (omit some part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CreateLight(&amp;lt,  NJD_USER_LIGHT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/*Set User function </w:t>
      </w:r>
      <w:r>
        <w:rPr>
          <w:rFonts w:cs="Times New Roman" w:ascii="Times New Roman" w:hAnsi="Times New Roman"/>
          <w:i/>
        </w:rPr>
        <w:t>userfunc</w:t>
      </w:r>
      <w:r>
        <w:rPr>
          <w:rFonts w:cs="Times New Roman" w:ascii="Times New Roman" w:hAnsi="Times New Roman"/>
        </w:rPr>
        <w:t xml:space="preserve"> for Light lt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UserLight (&amp;lt, userfunc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Color setting for Light lt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SetLightColor(&amp;lt, 0.f, 1.f, 1.f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 Drawing routine is as follows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(-1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spacing w:lineRule="auto" w:line="24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* Reflect Light lt on the model. *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awModel(...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&gt;&gt; </w:t>
      </w:r>
      <w:r>
        <w:rPr>
          <w:rFonts w:cs="Times New Roman" w:ascii="Times New Roman" w:hAnsi="Times New Roman"/>
          <w:b/>
          <w:sz w:val="28"/>
        </w:rPr>
        <w:t>LIGHT</w:t>
      </w:r>
      <w:r>
        <w:rPr>
          <w:b/>
          <w:sz w:val="28"/>
        </w:rPr>
        <w:t>structure Specification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/>
      </w:pPr>
      <w:r>
        <w:rPr/>
        <w:t xml:space="preserve">Though users do not have to use Light structure directly, we will show you the </w:t>
      </w:r>
    </w:p>
    <w:p>
      <w:pPr>
        <w:pStyle w:val="Normal"/>
        <w:spacing w:lineRule="auto" w:line="240"/>
        <w:rPr/>
      </w:pPr>
      <w:r>
        <w:rPr/>
        <w:t xml:space="preserve">specification below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84" w:type="dxa"/>
        <w:jc w:val="left"/>
        <w:tblInd w:w="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7"/>
        <w:gridCol w:w="2976"/>
        <w:gridCol w:w="3261"/>
      </w:tblGrid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inj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ftimag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0"/>
              </w:rPr>
              <w:t>[NJS_</w:t>
            </w:r>
            <w:r>
              <w:rPr>
                <w:rFonts w:cs="Times New Roman" w:ascii="Times New Roman" w:hAnsi="Times New Roman"/>
                <w:b/>
                <w:sz w:val="20"/>
              </w:rPr>
              <w:t>MATERIAL</w:t>
            </w:r>
            <w:r>
              <w:rPr>
                <w:b/>
                <w:sz w:val="20"/>
              </w:rPr>
              <w:t>structure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[NJS_</w:t>
            </w:r>
            <w:r>
              <w:rPr>
                <w:rFonts w:cs="Times New Roman" w:ascii="Times New Roman" w:hAnsi="Times New Roman"/>
                <w:b/>
                <w:sz w:val="20"/>
              </w:rPr>
              <w:t>LIGHT_ATTR</w:t>
            </w:r>
            <w:r>
              <w:rPr>
                <w:b/>
                <w:sz w:val="20"/>
              </w:rPr>
              <w:t>structure]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[ </w:t>
            </w:r>
            <w:r>
              <w:rPr>
                <w:rFonts w:cs="Times New Roman" w:ascii="Times New Roman" w:hAnsi="Times New Roman"/>
                <w:b/>
                <w:i/>
              </w:rPr>
              <w:t>specular</w:t>
            </w:r>
            <w:r>
              <w:rPr>
                <w:rFonts w:cs="Times New Roman" w:ascii="Times New Roman" w:hAnsi="Times New Roman"/>
                <w:b/>
              </w:rPr>
              <w:t xml:space="preserve"> 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rgb or rgb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tensity_spec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b/>
              </w:rPr>
              <w:t xml:space="preserve">[ </w:t>
            </w:r>
            <w:r>
              <w:rPr>
                <w:rFonts w:ascii="Times New Roman" w:hAnsi="Times New Roman"/>
                <w:b/>
                <w:i/>
              </w:rPr>
              <w:t>diffuse</w:t>
            </w:r>
            <w:r>
              <w:rPr>
                <w:rFonts w:ascii="Times New Roman" w:hAnsi="Times New Roman"/>
                <w:b/>
              </w:rPr>
              <w:t xml:space="preserve"> ]</w:t>
              <w:tab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rgb or rgb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tensity_diff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b/>
              </w:rPr>
              <w:t xml:space="preserve">[ </w:t>
            </w:r>
            <w:r>
              <w:rPr>
                <w:rFonts w:ascii="Times New Roman" w:hAnsi="Times New Roman"/>
                <w:b/>
                <w:i/>
              </w:rPr>
              <w:t>ambient</w:t>
            </w:r>
            <w:r>
              <w:rPr>
                <w:rFonts w:ascii="Times New Roman" w:hAnsi="Times New Roman"/>
                <w:b/>
              </w:rPr>
              <w:t xml:space="preserve"> 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argb or rgb :pending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tensity_amb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b/>
              </w:rPr>
              <w:t xml:space="preserve">[ </w:t>
            </w:r>
            <w:r>
              <w:rPr>
                <w:rFonts w:ascii="Times New Roman" w:hAnsi="Times New Roman"/>
                <w:b/>
                <w:i/>
              </w:rPr>
              <w:t>exponent</w:t>
            </w:r>
            <w:r>
              <w:rPr>
                <w:rFonts w:ascii="Times New Roman" w:hAnsi="Times New Roman"/>
                <w:b/>
              </w:rPr>
              <w:t xml:space="preserve"> 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ex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/>
              </w:rPr>
            </w:pPr>
            <w:r>
              <w:rPr/>
              <w:t>Non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specular</w:t>
      </w:r>
      <w:r>
        <w:rPr>
          <w:rFonts w:cs="Times New Roman" w:ascii="Times New Roman" w:hAnsi="Times New Roman"/>
        </w:rPr>
        <w:t xml:space="preserve">:highlight  </w:t>
      </w:r>
      <w:r>
        <w:rPr>
          <w:rFonts w:cs="Times New Roman" w:ascii="Times New Roman" w:hAnsi="Times New Roman"/>
          <w:b/>
        </w:rPr>
        <w:t xml:space="preserve">      Softimage </w:t>
      </w:r>
      <w:r>
        <w:rPr>
          <w:rFonts w:cs="Times New Roman" w:ascii="Times New Roman" w:hAnsi="Times New Roman"/>
        </w:rPr>
        <w:t>sets 0 to 1 for nomal RGB valu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diffuse</w:t>
      </w:r>
      <w:r>
        <w:rPr>
          <w:rFonts w:cs="Times New Roman" w:ascii="Times New Roman" w:hAnsi="Times New Roman"/>
        </w:rPr>
        <w:t xml:space="preserve">: Normal light </w:t>
      </w:r>
      <w:r>
        <w:rPr>
          <w:rFonts w:cs="Times New Roman" w:ascii="Times New Roman" w:hAnsi="Times New Roman"/>
          <w:b/>
        </w:rPr>
        <w:t xml:space="preserve">    Softimage </w:t>
      </w:r>
      <w:r>
        <w:rPr>
          <w:rFonts w:cs="Times New Roman" w:ascii="Times New Roman" w:hAnsi="Times New Roman"/>
        </w:rPr>
        <w:t>sets 0 to 1 for nomal RGB valu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ambient</w:t>
      </w:r>
      <w:r>
        <w:rPr>
          <w:rFonts w:cs="Times New Roman" w:ascii="Times New Roman" w:hAnsi="Times New Roman"/>
        </w:rPr>
        <w:t xml:space="preserve">:Ambient light </w:t>
      </w:r>
      <w:r>
        <w:rPr>
          <w:rFonts w:cs="Times New Roman" w:ascii="Times New Roman" w:hAnsi="Times New Roman"/>
          <w:b/>
        </w:rPr>
        <w:t xml:space="preserve">   Softimage </w:t>
      </w:r>
      <w:r>
        <w:rPr>
          <w:rFonts w:cs="Times New Roman" w:ascii="Times New Roman" w:hAnsi="Times New Roman"/>
        </w:rPr>
        <w:t>sets 0 to 1 for nomal RGB value.</w:t>
      </w:r>
    </w:p>
    <w:p>
      <w:pPr>
        <w:pStyle w:val="Normal"/>
        <w:spacing w:lineRule="auto" w:line="240"/>
        <w:rPr>
          <w:rFonts w:ascii="Times New Roman" w:hAnsi="Times New Roman"/>
          <w:b/>
          <w:b/>
        </w:rPr>
      </w:pPr>
      <w:r>
        <w:rPr>
          <w:rFonts w:ascii="Times New Roman" w:hAnsi="Times New Roman"/>
          <w:i/>
        </w:rPr>
        <w:t>exponent</w:t>
      </w:r>
      <w:r>
        <w:rPr>
          <w:rFonts w:cs="Times New Roman" w:ascii="Times New Roman" w:hAnsi="Times New Roman"/>
        </w:rPr>
        <w:t xml:space="preserve">:Exponent for highlight </w:t>
      </w:r>
      <w:r>
        <w:rPr>
          <w:rFonts w:cs="Times New Roman" w:ascii="Times New Roman" w:hAnsi="Times New Roman"/>
          <w:b/>
        </w:rPr>
        <w:t xml:space="preserve"> Softimage </w:t>
      </w:r>
      <w:r>
        <w:rPr>
          <w:rFonts w:cs="Times New Roman" w:ascii="Times New Roman" w:hAnsi="Times New Roman"/>
        </w:rPr>
        <w:t xml:space="preserve">set 0 to 300 for nomal RGB value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e will not support HSV at Ninja Library.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6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－</w:t>
      </w:r>
      <w:r>
        <w:rPr>
          <w:rFonts w:cs="Times New Roman" w:ascii="Times New Roman" w:hAnsi="Times New Roman"/>
          <w:b/>
          <w:sz w:val="24"/>
        </w:rPr>
        <w:t>The members of NJS_LIGHT structur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struct</w:t>
      </w:r>
      <w:r>
        <w:rPr>
          <w:rFonts w:cs="Times New Roman" w:ascii="Times New Roman" w:hAnsi="Times New Roman"/>
        </w:rPr>
        <w:t xml:space="preserve"> {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OOL</w:t>
      </w:r>
      <w:r>
        <w:rPr>
          <w:rFonts w:cs="Times New Roman" w:ascii="Times New Roman" w:hAnsi="Times New Roman"/>
        </w:rPr>
        <w:tab/>
        <w:tab/>
        <w:tab/>
        <w:t>stat;</w:t>
        <w:tab/>
        <w:tab/>
        <w:t>(Status:Use/Not use of Lightsourc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POINT3</w:t>
      </w:r>
      <w:r>
        <w:rPr>
          <w:rFonts w:cs="Times New Roman" w:ascii="Times New Roman" w:hAnsi="Times New Roman"/>
        </w:rPr>
        <w:tab/>
        <w:tab/>
        <w:t>pnt;</w:t>
        <w:tab/>
        <w:tab/>
        <w:t>(Point of light sourc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VECTOR</w:t>
      </w:r>
      <w:r>
        <w:rPr>
          <w:rFonts w:cs="Times New Roman" w:ascii="Times New Roman" w:hAnsi="Times New Roman"/>
        </w:rPr>
        <w:tab/>
        <w:tab/>
        <w:t>vctr;</w:t>
        <w:tab/>
        <w:tab/>
        <w:t>(Light source unit vector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MATRIX</w:t>
      </w:r>
      <w:r>
        <w:rPr>
          <w:rFonts w:cs="Times New Roman" w:ascii="Times New Roman" w:hAnsi="Times New Roman"/>
        </w:rPr>
        <w:tab/>
        <w:tab/>
        <w:t>mtrx;</w:t>
        <w:tab/>
        <w:tab/>
        <w:t>(Light source matrix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LIGHT_ATTR</w:t>
      </w:r>
      <w:r>
        <w:rPr>
          <w:rFonts w:cs="Times New Roman" w:ascii="Times New Roman" w:hAnsi="Times New Roman"/>
        </w:rPr>
        <w:tab/>
        <w:t>attr;</w:t>
        <w:tab/>
        <w:tab/>
        <w:t>(Attribute structur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LIGHT_CAL</w:t>
      </w:r>
      <w:r>
        <w:rPr>
          <w:rFonts w:cs="Times New Roman" w:ascii="Times New Roman" w:hAnsi="Times New Roman"/>
        </w:rPr>
        <w:tab/>
        <w:t xml:space="preserve">ltcal; </w:t>
        <w:tab/>
        <w:tab/>
        <w:t>(Light calculation structur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}</w:t>
      </w:r>
      <w:r>
        <w:rPr>
          <w:rFonts w:cs="Times New Roman" w:ascii="Times New Roman" w:hAnsi="Times New Roman"/>
          <w:b/>
        </w:rPr>
        <w:t xml:space="preserve"> NJS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IGHT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stat&gt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LIGHT_ON</w:t>
        <w:tab/>
        <w:t xml:space="preserve">  Reflects ligh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LIGHT_OFF   Do not reflect light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－</w:t>
      </w:r>
      <w:r>
        <w:rPr>
          <w:rFonts w:cs="Times New Roman" w:ascii="Times New Roman" w:hAnsi="Times New Roman"/>
          <w:b/>
          <w:sz w:val="24"/>
        </w:rPr>
        <w:t>The members of NJS_LIGHT_ATTR structur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struct</w:t>
      </w:r>
      <w:r>
        <w:rPr>
          <w:rFonts w:cs="Times New Roman" w:ascii="Times New Roman" w:hAnsi="Times New Roman"/>
        </w:rPr>
        <w:t xml:space="preserve"> {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Int</w:t>
      </w:r>
      <w:r>
        <w:rPr>
          <w:rFonts w:cs="Times New Roman" w:ascii="Times New Roman" w:hAnsi="Times New Roman"/>
        </w:rPr>
        <w:tab/>
        <w:tab/>
        <w:t>lsrc;</w:t>
        <w:tab/>
        <w:t>(Kind of light sourc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ispc;</w:t>
        <w:tab/>
        <w:t>(Intensity of specular light:0 to 1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idif;</w:t>
        <w:tab/>
        <w:t>(Intensity of diffusion:0 to 1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iamb;</w:t>
        <w:tab/>
        <w:t>(Intensity of ambience:0 to 1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nrang;</w:t>
        <w:tab/>
        <w:t>(Range of maximum light intensity:Limit value in front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frang;</w:t>
        <w:tab/>
        <w:t>(Range for cutting off light intensity:Limit value of back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oid*</w:t>
      </w:r>
      <w:r>
        <w:rPr>
          <w:rFonts w:cs="Times New Roman" w:ascii="Times New Roman" w:hAnsi="Times New Roman"/>
        </w:rPr>
        <w:tab/>
        <w:tab/>
        <w:t xml:space="preserve">func; </w:t>
        <w:tab/>
        <w:t>(Pointer of callback function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ngle</w:t>
        <w:tab/>
      </w:r>
      <w:r>
        <w:rPr>
          <w:rFonts w:cs="Times New Roman" w:ascii="Times New Roman" w:hAnsi="Times New Roman"/>
        </w:rPr>
        <w:tab/>
        <w:t>iang;</w:t>
        <w:tab/>
        <w:t>(Angle of maximum light intensity:Inside limit angl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ngle</w:t>
        <w:tab/>
      </w:r>
      <w:r>
        <w:rPr>
          <w:rFonts w:cs="Times New Roman" w:ascii="Times New Roman" w:hAnsi="Times New Roman"/>
        </w:rPr>
        <w:tab/>
        <w:t>oang;</w:t>
        <w:tab/>
        <w:t>(Range for cutting off light intensity:Outside limit angl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ARGB</w:t>
        <w:tab/>
      </w:r>
      <w:r>
        <w:rPr>
          <w:rFonts w:cs="Times New Roman" w:ascii="Times New Roman" w:hAnsi="Times New Roman"/>
        </w:rPr>
        <w:t>argb;</w:t>
        <w:tab/>
        <w:t>(Color of light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  <w:r>
        <w:rPr>
          <w:rFonts w:cs="Times New Roman" w:ascii="Times New Roman" w:hAnsi="Times New Roman"/>
          <w:b/>
        </w:rPr>
        <w:t xml:space="preserve"> NJS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IGHT_ATTR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lsrc&gt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kinds of light sour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SPOT_LIGHT</w:t>
        <w:tab/>
        <w:tab/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pot ligh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DIR_LIGHT</w:t>
        <w:tab/>
        <w:tab/>
        <w:tab/>
        <w:t>Parallel light sour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POINT_LIGHT</w:t>
        <w:tab/>
        <w:tab/>
        <w:t>point light sour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AMBIENT</w:t>
        <w:tab/>
        <w:tab/>
        <w:tab/>
        <w:t>Ambien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SPEC_DIR</w:t>
        <w:tab/>
        <w:tab/>
        <w:tab/>
        <w:t>Parallel light source highligh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SPEC_POINT</w:t>
        <w:tab/>
        <w:tab/>
        <w:t>Point light source highligh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LAMBERTIAN_DIR</w:t>
        <w:tab/>
        <w:tab/>
        <w:t>Parallel light source lamber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LAMBERTIAN_POINT</w:t>
        <w:tab/>
        <w:t>Point light source lamber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PHONG_DIR</w:t>
        <w:tab/>
        <w:tab/>
        <w:t>Parallel light source pho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PHONG_POINT</w:t>
        <w:tab/>
        <w:tab/>
        <w:t>Point light source pho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USER_LIGHT</w:t>
        <w:tab/>
        <w:tab/>
        <w:t>User set ligh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#define</w:t>
      </w:r>
      <w:r>
        <w:rPr>
          <w:rFonts w:cs="Times New Roman" w:ascii="Times New Roman" w:hAnsi="Times New Roman"/>
        </w:rPr>
        <w:tab/>
        <w:t>NJD_BLOCK_LIGHT</w:t>
        <w:tab/>
        <w:t xml:space="preserve">        Block light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ispc, idif, iamb&gt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lance of light (is calculated as follows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ULAR(R,G,B) x ispc + DIFFUSE(R,G,B) x idif + AMBIENT(R,G,B) x iamb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, top (bottom) of the limit is clamped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near, far&gt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ffective range of light which is defined by NJD_POINT_LIGHT (point light source),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D_SPOT_LIGHT (spot light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nrang</w:t>
      </w:r>
      <w:r>
        <w:rPr>
          <w:rFonts w:cs="Times New Roman" w:ascii="Times New Roman" w:hAnsi="Times New Roman"/>
        </w:rPr>
        <w:tab/>
        <w:t>The limit value of range which light is upper limit value. Default value:1.f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frang</w:t>
      </w:r>
      <w:r>
        <w:rPr>
          <w:rFonts w:cs="Times New Roman" w:ascii="Times New Roman" w:hAnsi="Times New Roman"/>
        </w:rPr>
        <w:tab/>
        <w:t>The limit value of range for calculation of the light. Default value:65535.f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iang, oang&gt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ffective range of light which is defined by NJD_SPOT_LIGHT(spotlight)etc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iang</w:t>
      </w:r>
      <w:r>
        <w:rPr>
          <w:rFonts w:cs="Times New Roman" w:ascii="Times New Roman" w:hAnsi="Times New Roman"/>
        </w:rPr>
        <w:tab/>
        <w:t>The limit value of angle which light is upper limit value. Default value:(DEG)10.f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oang</w:t>
      </w:r>
      <w:r>
        <w:rPr>
          <w:rFonts w:cs="Times New Roman" w:ascii="Times New Roman" w:hAnsi="Times New Roman"/>
        </w:rPr>
        <w:tab/>
        <w:t xml:space="preserve">The limit value of angle for calculation of the light. Default value:(DEG)30.f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Example: Spot light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96440</wp:posOffset>
                </wp:positionH>
                <wp:positionV relativeFrom="paragraph">
                  <wp:posOffset>635</wp:posOffset>
                </wp:positionV>
                <wp:extent cx="3325495" cy="240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37" w:dyaOrig="37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1.85pt;height:189.6pt" filled="f" o:ole="">
                                  <v:imagedata r:id="rId3" o:title=""/>
                                </v:shape>
                                <o:OLEObject Type="Embed" ProgID="" ShapeID="ole_rId2" DrawAspect="Content" ObjectID="_7182822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189.6pt;mso-wrap-distance-left:7.1pt;mso-wrap-distance-right:7.1pt;mso-wrap-distance-top:0pt;mso-wrap-distance-bottom:0pt;margin-top:0.05pt;mso-position-vertical-relative:text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37" w:dyaOrig="37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1.85pt;height:189.6pt" filled="f" o:ole="">
                            <v:imagedata r:id="rId5" o:title=""/>
                          </v:shape>
                          <o:OLEObject Type="Embed" ProgID="" ShapeID="ole_rId4" DrawAspect="Content" ObjectID="_2081024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Example:point light source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7840</wp:posOffset>
                </wp:positionH>
                <wp:positionV relativeFrom="paragraph">
                  <wp:posOffset>635</wp:posOffset>
                </wp:positionV>
                <wp:extent cx="3444240" cy="3444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24" w:dyaOrig="54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1.2pt;height:271.2pt" filled="f" o:ole="">
                                  <v:imagedata r:id="rId7" o:title=""/>
                                </v:shape>
                                <o:OLEObject Type="Embed" ProgID="" ShapeID="ole_rId6" DrawAspect="Content" ObjectID="_4654845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271.2pt;mso-wrap-distance-left:7.1pt;mso-wrap-distance-right:7.1pt;mso-wrap-distance-top:0pt;mso-wrap-distance-bottom:0pt;margin-top:0.05pt;mso-position-vertical-relative:text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24" w:dyaOrig="54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1.2pt;height:271.2pt" filled="f" o:ole="">
                            <v:imagedata r:id="rId9" o:title=""/>
                          </v:shape>
                          <o:OLEObject Type="Embed" ProgID="" ShapeID="ole_rId8" DrawAspect="Content" ObjectID="_67753646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－</w:t>
      </w:r>
      <w:r>
        <w:rPr>
          <w:rFonts w:cs="Times New Roman" w:ascii="Times New Roman" w:hAnsi="Times New Roman"/>
          <w:b/>
          <w:sz w:val="24"/>
        </w:rPr>
        <w:t>The members of NJS_LIGHT_CAL structur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ruct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 xml:space="preserve">ratten; </w:t>
        <w:tab/>
        <w:t>(Attenuation rate: It is used by block light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 xml:space="preserve">ipd; </w:t>
        <w:tab/>
        <w:t>(Inner Product:It is used by block light )</w:t>
      </w:r>
    </w:p>
    <w:p>
      <w:pPr>
        <w:pStyle w:val="Normal"/>
        <w:spacing w:lineRule="auto" w:line="240"/>
        <w:ind w:right="-28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nrr;</w:t>
        <w:tab/>
        <w:t>(Limit judgement value of the light source, near:nrang * nrang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frr;</w:t>
        <w:tab/>
        <w:t>(Limit judgement value of the light source, far:frang * frang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cosi;</w:t>
        <w:tab/>
        <w:t>(Limit judgement value of the light source, internal:cos * co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cose;</w:t>
        <w:tab/>
        <w:t>(Limit judgement value of the light source, external:cos * o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 xml:space="preserve">idev; </w:t>
        <w:tab/>
        <w:t>(Division judgement value of the light source, inter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 xml:space="preserve">odev; </w:t>
        <w:tab/>
        <w:t>(Division judgement value of the light source, outer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rate;</w:t>
        <w:tab/>
        <w:t>(Attenuaion ratio of light source - for spot light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loat</w:t>
      </w:r>
      <w:r>
        <w:rPr>
          <w:rFonts w:cs="Times New Roman" w:ascii="Times New Roman" w:hAnsi="Times New Roman"/>
        </w:rPr>
        <w:tab/>
        <w:tab/>
        <w:t>intns;</w:t>
        <w:tab/>
        <w:t>(Intensity of light source, 0 to 1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Int</w:t>
      </w:r>
      <w:r>
        <w:rPr>
          <w:rFonts w:cs="Times New Roman" w:ascii="Times New Roman" w:hAnsi="Times New Roman"/>
        </w:rPr>
        <w:tab/>
        <w:tab/>
        <w:t>exp;</w:t>
        <w:tab/>
        <w:t>(Diffusion exponent of light sourc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Int</w:t>
      </w:r>
      <w:r>
        <w:rPr>
          <w:rFonts w:cs="Times New Roman" w:ascii="Times New Roman" w:hAnsi="Times New Roman"/>
        </w:rPr>
        <w:tab/>
        <w:tab/>
        <w:t xml:space="preserve">reserve; </w:t>
        <w:tab/>
        <w:t>(reserv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POINT3</w:t>
      </w:r>
      <w:r>
        <w:rPr>
          <w:rFonts w:cs="Times New Roman" w:ascii="Times New Roman" w:hAnsi="Times New Roman"/>
        </w:rPr>
        <w:tab/>
        <w:t>lpnt;</w:t>
        <w:tab/>
        <w:t>(Point of light sourc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VECTOR</w:t>
      </w:r>
      <w:r>
        <w:rPr>
          <w:rFonts w:cs="Times New Roman" w:ascii="Times New Roman" w:hAnsi="Times New Roman"/>
        </w:rPr>
        <w:tab/>
        <w:t>lvctr;</w:t>
        <w:tab/>
        <w:t>(Directional vector of light sourc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VECTOR</w:t>
      </w:r>
      <w:r>
        <w:rPr>
          <w:rFonts w:cs="Times New Roman" w:ascii="Times New Roman" w:hAnsi="Times New Roman"/>
        </w:rPr>
        <w:tab/>
        <w:t xml:space="preserve">lmvctr; </w:t>
        <w:tab/>
        <w:t>(Directional vector of light source: It is used by block light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ARGB</w:t>
        <w:tab/>
      </w:r>
      <w:r>
        <w:rPr>
          <w:rFonts w:cs="Times New Roman" w:ascii="Times New Roman" w:hAnsi="Times New Roman"/>
        </w:rPr>
        <w:t>atten;</w:t>
        <w:tab/>
        <w:t>(intns * argb(Color of light source)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ARGB</w:t>
        <w:tab/>
      </w:r>
      <w:r>
        <w:rPr>
          <w:rFonts w:cs="Times New Roman" w:ascii="Times New Roman" w:hAnsi="Times New Roman"/>
        </w:rPr>
        <w:t>amb;</w:t>
        <w:tab/>
        <w:t>(iamb*atten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ARGB</w:t>
        <w:tab/>
      </w:r>
      <w:r>
        <w:rPr>
          <w:rFonts w:cs="Times New Roman" w:ascii="Times New Roman" w:hAnsi="Times New Roman"/>
        </w:rPr>
        <w:t>dif;</w:t>
        <w:tab/>
        <w:t>(idif*atten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JS_ARGB</w:t>
        <w:tab/>
      </w:r>
      <w:r>
        <w:rPr>
          <w:rFonts w:cs="Times New Roman" w:ascii="Times New Roman" w:hAnsi="Times New Roman"/>
        </w:rPr>
        <w:t>spc;</w:t>
        <w:tab/>
        <w:t>(ispc*atten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} </w:t>
      </w:r>
      <w:r>
        <w:rPr>
          <w:rFonts w:cs="Times New Roman" w:ascii="Times New Roman" w:hAnsi="Times New Roman"/>
          <w:b/>
        </w:rPr>
        <w:t>NJS_LIGHT_CAL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exp&gt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parameter gives glossiness. It is used in material structure. (This parameter is related to th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pecular exponent” used in many lighting models.)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/>
      <w:object w:dxaOrig="306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3pt;height:51pt" filled="f" o:ole="">
          <v:imagedata r:id="rId2" o:title=""/>
        </v:shape>
        <o:OLEObject Type="Embed" ProgID="" ShapeID="ole_rId1" DrawAspect="Content" ObjectID="_1806280477" r:id="rId1"/>
      </w:object>
    </w:r>
    <w:r>
      <w:rPr>
        <w:rFonts w:eastAsia="Century"/>
      </w:rPr>
      <w:t xml:space="preserve"> </w:t>
    </w:r>
    <w:r>
      <w:rPr/>
      <w:tab/>
      <w:tab/>
    </w:r>
    <w:r>
      <w:rPr>
        <w:sz w:val="36"/>
      </w:rPr>
      <w:object w:dxaOrig="2025" w:dyaOrig="10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01.25pt;height:53.25pt" filled="f" o:ole="">
          <v:imagedata r:id="rId4" o:title=""/>
        </v:shape>
        <o:OLEObject Type="Embed" ProgID="" ShapeID="ole_rId3" DrawAspect="Content" ObjectID="_226489641" r:id="rId3"/>
      </w:object>
    </w:r>
  </w:p>
  <w:p>
    <w:pPr>
      <w:pStyle w:val="Header"/>
      <w:jc w:val="right"/>
      <w:rPr/>
    </w:pPr>
    <w:r>
      <w:rPr/>
      <w:t>10</w:t>
    </w:r>
    <w:r>
      <w:rPr/>
      <w:t>/</w:t>
    </w:r>
    <w:r>
      <w:rPr/>
      <w:t>01</w:t>
    </w:r>
    <w:r>
      <w:rPr/>
      <w:t>/’97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70</wp:posOffset>
              </wp:positionH>
              <wp:positionV relativeFrom="paragraph">
                <wp:posOffset>44450</wp:posOffset>
              </wp:positionV>
              <wp:extent cx="537273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6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5pt" to="423.1pt,3.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◆"/>
      <w:lvlJc w:val="left"/>
      <w:pPr>
        <w:tabs>
          <w:tab w:val="num" w:pos="285"/>
        </w:tabs>
        <w:ind w:left="285" w:hanging="285"/>
      </w:pPr>
      <w:rPr>
        <w:rFonts w:ascii="ＭＳ 明朝" w:hAnsi="ＭＳ 明朝" w:cs="ＭＳ 明朝" w:hint="default"/>
        <w:sz w:val="28"/>
        <w:i w:val="false"/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ＭＳ 明朝" w:hAnsi="ＭＳ 明朝" w:eastAsia="ＭＳ 明朝"/>
      <w:b/>
      <w:i w:val="false"/>
      <w:sz w:val="28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emf"/><Relationship Id="rId3" Type="http://schemas.openxmlformats.org/officeDocument/2006/relationships/oleObject" Target="embeddings/oleObject6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02:25:00Z</dcterms:created>
  <dc:creator>システム研究開発</dc:creator>
  <dc:description/>
  <dc:language>en-US</dc:language>
  <cp:lastModifiedBy>ohe</cp:lastModifiedBy>
  <cp:lastPrinted>1997-05-30T11:35:00Z</cp:lastPrinted>
  <dcterms:modified xsi:type="dcterms:W3CDTF">1997-11-24T06:18:00Z</dcterms:modified>
  <cp:revision>101</cp:revision>
  <dc:subject/>
  <dc:title>LIGHT構造体</dc:title>
</cp:coreProperties>
</file>