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【</w:t>
      </w:r>
      <w:r>
        <w:rPr/>
        <w:t>Comparison of Drawing Functions</w:t>
      </w:r>
      <w:r>
        <w:rPr/>
        <w:t>】</w:t>
      </w:r>
      <w:r>
        <w:rPr>
          <w:rFonts w:eastAsia="Centur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4577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Ver_0.41</w:t>
                            </w:r>
                            <w:r>
                              <w:rPr/>
                              <w:t xml:space="preserve"> 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FFFF"/>
                        </w:rPr>
                        <w:t>Ver_0.41</w:t>
                      </w:r>
                      <w:r>
                        <w:rPr/>
                        <w:t xml:space="preserve">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995"/>
        <w:gridCol w:w="1087"/>
        <w:gridCol w:w="1087"/>
        <w:gridCol w:w="1087"/>
        <w:gridCol w:w="1087"/>
        <w:gridCol w:w="1087"/>
        <w:gridCol w:w="108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sic Format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5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unk Forma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s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m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as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n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nkSim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nkEasy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 of light sourc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ulti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ulti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ng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ng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ulti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ng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ngle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 source typ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arall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in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po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Parall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in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po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alle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alle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arall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in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po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bi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arall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Specular)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bi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arallel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bien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 source colo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G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nsit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nsit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G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G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G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GB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regard light sourc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a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Environme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al-Side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bie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</w:tr>
      <w:tr>
        <w:trPr>
          <w:trHeight w:val="30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Ｐ明朝" w:ascii="ＭＳ Ｐ明朝" w:hAnsi="ＭＳ Ｐ明朝"/>
                <w:sz w:val="16"/>
              </w:rPr>
              <w:t>○</w:t>
            </w:r>
          </w:p>
        </w:tc>
      </w:tr>
      <w:tr>
        <w:trPr>
          <w:trHeight w:val="8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eri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ffus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ffus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ffus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vali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ffus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mbien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ffus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ul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valid</w:t>
            </w:r>
          </w:p>
        </w:tc>
      </w:tr>
      <w:tr>
        <w:trPr>
          <w:trHeight w:val="40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mitation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color is always considered white, and depth cue does not work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st registered light source is considered a parallel light source, but direction only does not have influence on light source color and intensity, and depth cue does not work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ly the drawing attributes Gouraud texture and Gouraud polygon can be used. Multi-angular polygons are not supported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ly the drawing attributes Gouraud texture and Gouraud polygon can be used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14:27:00Z</dcterms:created>
  <dc:creator>佐野</dc:creator>
  <dc:description/>
  <dc:language>en-US</dc:language>
  <cp:lastModifiedBy>津乗 真由美</cp:lastModifiedBy>
  <cp:lastPrinted>1998-08-06T10:16:00Z</cp:lastPrinted>
  <dcterms:modified xsi:type="dcterms:W3CDTF">1998-09-12T14:27:00Z</dcterms:modified>
  <cp:revision>2</cp:revision>
  <dc:subject/>
  <dc:title> 【描画関数に関して】</dc:title>
</cp:coreProperties>
</file>