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or the macro assembler/linker user</w:t>
        <w:tab/>
        <w:tab/>
        <w:t>01.13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6.03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1.27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9.17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8.0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1.23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.25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9.2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8.2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5.16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3.14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2.01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.2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.0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ssembler name</w:t>
        <w:tab/>
        <w:t>: M86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ssembler name</w:t>
        <w:tab/>
        <w:t>: M86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inkage loader name</w:t>
        <w:tab/>
        <w:t>: L86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linkage loader name</w:t>
        <w:tab/>
        <w:t>: L86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</w:t>
        <w:tab/>
        <w:t>: Words for operat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"RESERVED WORD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. ACC, NOP, RADIX,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</w:t>
        <w:tab/>
        <w:t>:</w:t>
        <w:tab/>
        <w:t>Ver. 4.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WD file version</w:t>
        <w:tab/>
        <w:t>:</w:t>
        <w:tab/>
        <w:t>Ver. 4.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nvironment for M8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quires setting the environment variabl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6KRSVDFILE</w:t>
        <w:tab/>
        <w:t>specifies our micros, register name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NAME</w:t>
        <w:tab/>
        <w:t>specifies terget micro. (definab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SET M86KRSVDFILE=A:\EXE\M86KRSVD.R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HIPNAME=LC86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RSVD.RWD file is required with M86K. It should be mount o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with the M8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86K.EXE and the M86KRSVD.RWD is in the same directory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, M86KRSV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ain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quires 256Kbytes or more o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6K assembles the source file(.ASM) to the object file which ha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extend is '.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quires fiv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parameter</w:t>
        <w:tab/>
        <w:t>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parameter</w:t>
        <w:tab/>
        <w:t>the object file name (default: the sourc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parameter</w:t>
        <w:tab/>
        <w:t>the listing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parameter</w:t>
        <w:tab/>
        <w:t>the cross reference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parameter</w:t>
        <w:tab/>
        <w:t>the error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error file. Its extend is '.ER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Assem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G J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symbol table, then make the cross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own the instruction from leftmo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AAA:</w:t>
        <w:tab/>
        <w:t>INC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needs the column ':' after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ABEL_1:</w:t>
        <w:tab/>
        <w:t>inc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ata must be use with two double quotation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DC   "ABCD"</w:t>
        <w:tab/>
        <w:t>--&gt; 414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  "\""</w:t>
        <w:tab/>
        <w:t>--&gt;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  "\\"</w:t>
        <w:tab/>
        <w:t>--&gt;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ymbo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bout END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glect the E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glecting END, all the source lin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bout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rameter of macros has the expressions, the parame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parenthesis () in a macr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   EXAM A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  MAC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itional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  <w:tab/>
        <w:tab/>
        <w:tab/>
        <w:t>Set a terget CPU name.    ex.   CHIP LC8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  <w:tab/>
        <w:tab/>
        <w:tab/>
        <w:t>Output a comment in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ab/>
        <w:t>Set the width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ab/>
        <w:tab/>
        <w:t>Specify the bank number of D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,JMPO,CALLO</w:t>
        <w:tab/>
        <w:tab/>
        <w:t xml:space="preserve">Optimized branch, optimized jump and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   These instructions generate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,bnzo,beo,bneo</w:t>
        <w:tab/>
        <w:t>pri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o,bpco,bpo,bno</w:t>
        <w:tab/>
        <w:t>Use with lower-case letters ; bzo to b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using the above instructions,BZO etc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upper-case letters, you get an '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LOCK</w:t>
        <w:tab/>
        <w:tab/>
        <w:tab/>
        <w:t>Assemble based on the 4Kbyte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ab/>
        <w:tab/>
        <w:t>Assemble not based on the 4Kbyte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ab/>
        <w:t>Define a commen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   remarks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_OFF</w:t>
        <w:tab/>
        <w:tab/>
        <w:t>Cancel the REMARK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ON,FREE_OFF</w:t>
        <w:tab/>
        <w:t>Assembl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ab/>
        <w:tab/>
        <w:t>Define th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  radix  016.D      ; based o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  <w:tab/>
        <w:t>For the LC868000 se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  <w:tab/>
        <w:tab/>
        <w:tab/>
        <w:t>For the LC868000 se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SIDE_SYMBOL</w:t>
        <w:tab/>
        <w:t>For the LC868000 se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en using CHANGE,WORLD,OTHER_SIDE_SYMBOL, see the LC868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generates two types of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generated on the 4Kbyte-boundary. The other is generat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Kbyte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cseg</w:t>
        <w:tab/>
        <w:t>inblock</w:t>
        <w:tab/>
        <w:tab/>
        <w:t>; Assemble based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g</w:t>
        <w:tab/>
        <w:t>free</w:t>
        <w:tab/>
        <w:tab/>
        <w:t>; Assemble not based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bout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ORG instruction in the DSEG, the attribute of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cognizes the upper-/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or generating the external 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the external ROM table, the top of the source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the following pseud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external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Get the memory area to job on th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et the 'no more PARAMETER' error message, try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-P switch like as -P8192. Set value more 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M86K -P8192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peration between the reloca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can operate the relocatable value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itional pseudo instruc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e comment indicator except ';' with the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Defined strings must be set the leftmost posi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       remarks  "xxx"    ; Defin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xx"     inc    acc  ; This line isnot recognized as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_off       ; Cancel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itional pseudo instruc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base number with the 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 radix  2    ; bin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umer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     : xxxx.B,   xxxxB(decim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ata     : xxxx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ata : xxxx.H,  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served symbols or strings (reserv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the words the same as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</w:t>
        <w:tab/>
        <w:t>.LIST</w:t>
        <w:tab/>
        <w:t>.MACRO</w:t>
        <w:tab/>
        <w:t>.PRINTX</w:t>
        <w:tab/>
        <w:t>.XIF</w:t>
        <w:tab/>
        <w:t>.XLIST</w:t>
        <w:tab/>
        <w:t>.X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0</w:t>
        <w:tab/>
        <w:t>@R1</w:t>
        <w:tab/>
        <w:t>@R2</w:t>
        <w:tab/>
        <w:t>@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ADDC</w:t>
        <w:tab/>
        <w:t>AND</w:t>
        <w:tab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>BE</w:t>
        <w:tab/>
        <w:t>BN</w:t>
        <w:tab/>
        <w:t>BNE</w:t>
        <w:tab/>
        <w:t>BNZ</w:t>
        <w:tab/>
        <w:t>BP</w:t>
        <w:tab/>
        <w:t>BPC</w:t>
        <w:tab/>
        <w:t>BR</w:t>
        <w:tab/>
        <w:t>B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</w:t>
        <w:tab/>
        <w:t>BZ</w:t>
        <w:tab/>
        <w:t>BEO</w:t>
        <w:tab/>
        <w:t>BNO</w:t>
        <w:tab/>
        <w:t>BNEO</w:t>
        <w:tab/>
        <w:t>BNZO</w:t>
        <w:tab/>
        <w:t>BPO</w:t>
        <w:tab/>
        <w:t>BP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CALLF</w:t>
        <w:tab/>
        <w:t>CALLO</w:t>
        <w:tab/>
        <w:t>CALLR</w:t>
        <w:tab/>
        <w:t>CHANGE</w:t>
        <w:tab/>
        <w:t>CHIP</w:t>
        <w:tab/>
        <w:t>CLR1</w:t>
        <w:tab/>
        <w:t>COMMENT</w:t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DBNZ</w:t>
        <w:tab/>
        <w:t>DC</w:t>
        <w:tab/>
        <w:t>DEC</w:t>
        <w:tab/>
        <w:t>DIV</w:t>
        <w:tab/>
        <w:t>DS</w:t>
        <w:tab/>
        <w:t>DSEG</w:t>
        <w:tab/>
        <w:t>DW</w:t>
        <w:tab/>
        <w:t>DB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ND</w:t>
        <w:tab/>
        <w:t>ENDF</w:t>
        <w:tab/>
        <w:t>ENDIF</w:t>
        <w:tab/>
        <w:t>ENDM</w:t>
        <w:tab/>
        <w:t>EQ</w:t>
        <w:tab/>
        <w:t>EQU</w:t>
        <w:tab/>
        <w:t>EXITM</w:t>
        <w:tab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EXTERNA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>FREE_OFF</w:t>
        <w:tab/>
        <w:t>FREE_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  <w:tab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  <w:tab/>
        <w:t>IFBBR</w:t>
        <w:tab/>
        <w:t>IFDEF</w:t>
        <w:tab/>
        <w:t>IFDIF</w:t>
        <w:tab/>
        <w:t>IFDIFBR</w:t>
        <w:tab/>
        <w:t>IFE</w:t>
        <w:tab/>
        <w:t>IFIDN</w:t>
        <w:tab/>
        <w:t>IFIDNBR</w:t>
        <w:tab/>
        <w:t>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BBR</w:t>
        <w:tab/>
        <w:t>IFNDEF</w:t>
        <w:tab/>
        <w:t>IFNE</w:t>
        <w:tab/>
        <w:t>INBLOCK</w:t>
        <w:tab/>
        <w:t>INC</w:t>
        <w:tab/>
        <w:t>INCLUDE</w:t>
        <w:tab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>JMPF</w:t>
        <w:tab/>
        <w:t>J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>LD</w:t>
        <w:tab/>
        <w:t>LDC</w:t>
        <w:tab/>
        <w:t>LDX</w:t>
        <w:tab/>
        <w:t>LE</w:t>
        <w:tab/>
        <w:t>LOCAL</w:t>
        <w:tab/>
        <w:t>LOR</w:t>
        <w:tab/>
        <w:t>LOW</w:t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MOD</w:t>
        <w:tab/>
        <w:t>MOV</w:t>
        <w:tab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>NOP</w:t>
        <w:tab/>
        <w:t>NOT</w:t>
        <w:tab/>
        <w:t>N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ORG</w:t>
        <w:tab/>
        <w:t>OTHER_SIDE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POP</w:t>
        <w:tab/>
        <w:t>PUBLIC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>REMARKS</w:t>
        <w:tab/>
        <w:t>REMARKS_OFF</w:t>
        <w:tab/>
        <w:t>REPT1</w:t>
        <w:tab/>
        <w:t>RET</w:t>
        <w:tab/>
        <w:t>RETI</w:t>
        <w:tab/>
        <w:t>ROL</w:t>
        <w:tab/>
        <w:t>RO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</w:t>
        <w:tab/>
        <w:t>R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SET1</w:t>
        <w:tab/>
        <w:t>SHL</w:t>
        <w:tab/>
        <w:t>SHR</w:t>
        <w:tab/>
        <w:t>ST</w:t>
        <w:tab/>
        <w:t>STX</w:t>
        <w:tab/>
        <w:t>SUB</w:t>
        <w:tab/>
        <w:t>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Bugs of the Macro instruction are fixed.          #3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LC864300,LC86F8208 available</w:t>
        <w:tab/>
        <w:tab/>
        <w:t xml:space="preserve">     #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LC86F3000 available</w:t>
        <w:tab/>
        <w:tab/>
        <w:tab/>
        <w:t xml:space="preserve">     #4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ugs of OBJ file when using the MACR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CLUDEed file are fixed.</w:t>
        <w:tab/>
        <w:tab/>
        <w:t xml:space="preserve">     #4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86K creates the OBJ file on network.</w:t>
        <w:tab/>
        <w:t xml:space="preserve">     #4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source file(.ASM) includes 10000 lines or more, a malfunctional evaluation file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making 64KB-packed program in one file for LC868000, a malfunctional evaluation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 for the linkage loa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</w:t>
        <w:tab/>
        <w:t>:</w:t>
        <w:tab/>
        <w:t>Ver. 5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LIB file version</w:t>
        <w:tab/>
        <w:t>:</w:t>
        <w:tab/>
        <w:t>Ver.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n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fter preparing  the object file(OBJ), the option file(OP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er data file(C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needs the data file L86K.LIB. LC86K.LIB must be moun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8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the LC86F8208 objects, LIB8200.OPT file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ncludes the L86K.exe.</w:t>
        <w:tab/>
        <w:tab/>
        <w:tab/>
        <w:t>#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n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links the object files(.OBJ) to the evaluation file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linked file name. The extend is '.EV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requires fiv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parameter</w:t>
        <w:tab/>
        <w:t>the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parameter</w:t>
        <w:tab/>
        <w:t>the evaluation file name (default: the first obje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parameter</w:t>
        <w:tab/>
        <w:t>the library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parameter</w:t>
        <w:tab/>
        <w:t>the option file name (default: eva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parameter</w:t>
        <w:tab/>
        <w:t>the CGR file name (default: optio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6K generates the evaluation file called 'EVA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 file includes the debug information and source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 DSEG is relocatable. In case of using ORG, it become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ymbols assigned by ORG isnot affected the specified offs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ymbols in DSEG is linked in order with the first parameter 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Ignore duplicated addressing error in DSEG.</w:t>
        <w:tab/>
        <w:t>#2.0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doesnot check the overflows of the operand data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checking, use -w switch at link. Then you can get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ing a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L -w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MZ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A switch to optimize. You can use -O,-F,-R switches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a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can generates the mapping file, its file name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file. And its extend is '.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P switch a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K -P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86K can generates the listing of the local symbols in th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 switch with -P switch a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K -P -L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You can make the mapping file even if "Jump addres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s occured.</w:t>
        <w:tab/>
        <w:tab/>
        <w:tab/>
        <w:tab/>
        <w:tab/>
        <w:t>#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Re-newed a map file form.</w:t>
        <w:tab/>
        <w:tab/>
        <w:tab/>
        <w:tab/>
        <w:t>#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Re-newed a map file form for the LC868000 only.</w:t>
        <w:tab/>
        <w:t>#2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Clear the border of linked object number.</w:t>
        <w:tab/>
        <w:tab/>
        <w:t>#2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The LC864600/4700/4800/4900 available</w:t>
        <w:tab/>
        <w:tab/>
        <w:t>#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The LC86F3000 available</w:t>
        <w:tab/>
        <w:tab/>
        <w:tab/>
        <w:tab/>
        <w:t>#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The LC864A00,LC868500 available</w:t>
        <w:tab/>
        <w:tab/>
        <w:tab/>
        <w:t>#5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, you must prepare the intellec HEX formatted dat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debug and making a complete program, use the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2HEX.exe to convert the EVA file to the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EVA2H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can generates the external ROM table file for the LC868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ware manual and the LC8680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K -B=n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 file named ******.Hn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means the bank number of the external ROM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&lt;= nn &lt;= FF, nn&lt;&gt;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ew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V2.08 or later is added its option switch '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s' option operates to stop the symbol-sorting when total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8K symbols. If linked objects is included over 8K symbols, L8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message how many symbols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6K V2.08D or later is added its option switch '-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E' ignores duplicated addressing errors in DSEG.        #2.0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When using symbols more than 32K, L86K v2.07C or former ha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L86K v2.07E can l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When reverse-scrolling at mixed display mode in debugging,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ncorrectly. L86K v2.08 provides an EVA fil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hen using the option /I, L86K v2.08 provides uncorrent eval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v2.08A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When using pseudo instruction ORG, L86K v2.08 also provides u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ile. L86K v2.08A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86K v2.08D generates a map file when detecting DSEG size-exce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SEG error messages re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86K v5.00C generates 65280-byte EV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"Fatal error ; unmatched chipnam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ipname of the object file is different from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f the othe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use the same chipname when assembling an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"multiple allocation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A file isnot created when the address of the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lapped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-P option to confirm the overl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m "RAM address exceeds limit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show that no chip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firm your operation about the chi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Public symbol multiple define: &lt;&lt;LABEL&gt;&gt;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label is specified as public symbol (LABEL)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the MAP file to confirm the multiple-defined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o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bels in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use labels only in the data segment(DS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:</w:t>
        <w:tab/>
        <w:tab/>
        <w:tab/>
        <w:t>(n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:</w:t>
        <w:tab/>
        <w:t>ds</w:t>
        <w:tab/>
        <w:t>1</w:t>
        <w:tab/>
        <w:t>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malfunctional evaluation file is generated if linking 257-or-mor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